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ОСТ 26602.4-99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руппа Ж3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ЖГОСУДАРСТВЕННЫЙ СТАНДАРТ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ЛОКИ ОКОННЫЕ И ДВЕРНЫЕ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тод определения общего коэффициента пропускания света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Windows and doors.      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Method of determination of total light transmittance 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С 91.060.5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КСТУ 5309, 5209, 2209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0-01-0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Научно-исследовательским институтом строительной физики Российской Академии архитектуры и строительных наук, ОАО "Институт стекла" с участием Федерального центра по сертификации в строительстве при Госстрое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строем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20 мая 1999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принятие проголосовал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4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05"/>
        <w:gridCol w:w="5100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государственного управления строительств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рм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градостроительства Республики Арм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делам строительства Министерства энергетики, индустрии и торговли Республики Казах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инспекция по архитектуре и строительству при Правительстве Кыргызской Республ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олд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развития территорий, строительства и коммунального хозяйства Республики Молд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строй России 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делам архитектуры и строительства Республики Таджики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комитет строительства, архитектуры и жилищной политики Украи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 ДЕЙСТВИЕ с 1 января 2000 г. в качестве государственного стандарта Российской Федерации постановлением Госстроя России от 17 ноября 1999 г. № 6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1 Область применен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оконные и остекленные дверные блоки жилых, общественных, производственных и других зданий и устанавливает метод определения общего коэффициента пропускания света этих издел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может быть применен для определения общего коэффициента пропускания света витражей, витрин, зенитных фонарей и других светопрозрачных конструкций или их фрагментов, включающих в себя различные комбинации непрозрачных и светопропускающих элементов из различных видов стекол (прозрачных или окрашенных, без покрытий или с покрытиями, узорчатых, армированных, многослойных и т.д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применяют для типовых, сертификационных и других периодических лабораторных испыт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2 Нормативные ссылки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8.326-89 ГСИ. Метрологическая аттестация средств измере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8.332-78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327-89 Выключатели, выключатели-разъединители, переключатели и переключатели-разъединители врубные низковольтные. Общие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388-70 Фотоэлементы селеновые для фотометрирования и колорирования пиротехнических средств. Общие технические треб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7721-89 Источники света для измерений цвета. Типы. Технические требования. Маркировк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8711-93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15543-70 Изделия электротехнические. Исполнения для различных климатических районов. Общие технические требования в части воздействия климатических факторов внешней сред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19798-74 Фотоэлементы. Общие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 Термины, обозначения и определен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рагмент изделия - часть изделия, отражающая его основные конструктивные особенности и оптические характерист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разец для испытаний - светопрозрачная ограждающая конструкция в сборе или ее фрагмент, пригодные для испытаний, технические характеристики которых полностью соответствуют представленным в испытательный центр (лабораторию) сопроводительной нормативной и конструкторск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топрозрачная ограждающая конструкция - строительная конструкция, предназначенная для обеспечения естественного освещения внутренних помещений здания или соору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товой поток Ф, лм - величина, пропорциональная потоку излучения, с учетом относительной спектральной эффективности монохроматического излу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вещенность Е, лк - отношение светового потока, падающего на рассматриваемый малый участок поверхности, к площади этого участ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редняя освещенность образца Е, лк - отношение светового потока, падающего на образец, к площади этого образ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Коэффициент остекления оконного блока (или другой светопрозрачной конструкции) К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тношение площади светопрозрачной части оконного блока к его рабочей площади. В случае наличия в конструкции нескольких рядов остекления за площадь светопрозрачной части принимают площадь остекления ряда с наименьшей светопрозрачной часть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Общий коэффициент пропускания света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тн. ед. - отношение светового потока, прошедшего сквозь изделие, к световому потоку, упавшему на нег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4 Аппаратура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ытательная установка, состоящая из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точника диффузного света типа А (искусственного небосвода отраженного света, окрашенного белой диффузно отражающей краской) по ГОСТ 772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томерной камеры, окрашенной матовой белой диффузно отражающей краской, разделенной горизонтальной перегородкой с проемом и опорной решеткой в нем для установки испытываемого образ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мерительного блока, состоящего из наружного и не менее трех внутренних фотоэлементов по ГОСТ 2388, ГОСТ 19798, откалиброванных по ГОСТ 8.332 для светоадаптированного глаза с линейной зависимостью силы тока от падающего на него светового потока с относительной погрешностью не более ±1%; микроамперметра по ГОСТ 8711 или гальванометра по нормативной документации, утвержденной в установленном порядке, не ниже 2-го класса точности и переключателя по ГОСТ 2327 для фотоэле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мнителя света по ГОСТ 1554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5 Порядок отбора и подготовки образцов к испытаниям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Испытания проводят на образцах, представляющих собой готовые изделия или фрагменты изделий, соответствующих требованиям, установленным в нормативной (конструкторской) документации на конкретную продукцию полной заводской готов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, если результаты испытаний предполагается распространить на типоразмерный ряд (включающий испытываемую конструкцию), то для проведения испытаний выбирают конструкцию с наименьшим коэффициентом остекления. Минимальный размер образцов - 700х700 мм, максимальный размер образцов определяют техническими возможностями испытательной установ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уемые размеры образцов оконных блоков: высота - 1460 мм; ширина - 1470 (или 1320 )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на, как правило, должны быть двустворчатыми, с форточным узлом. Если конструкция предусматривает откидное или поворотно-откидное открывание узкой створки, наличие форточного узла не обязатель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Порядок отбора и количество образцов для испытаний устанавливают в нормативной документации на конкретную продукцию. Рекомендуется испытывать не менее двух идентичных образц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 Подготовка образцов к испытания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1 Проверку комплектности конструкции и показателей внешнего вида образцов проводят визуально в соответствии с требованиями нормативной документации (далее - НД) на испытываемые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2 Проверку геометрических размеров образцов проводят с помощью средств измерений по методикам, приведенным в НД на испытываемые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3 Перед испытаниями изделия должны быть тщательно очищены от загрязнения и промы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6 Определение общего коэффициента пропускания света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 Сущность мет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ущность метода состоит в определении отношения величины светового потока Ф</w:t>
      </w:r>
      <w:r>
        <w:rPr>
          <w:color w:val="000000"/>
        </w:rPr>
        <w:drawing>
          <wp:inline distT="0" distB="0" distL="0" distR="0">
            <wp:extent cx="1047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лм, прошедшего сквозь изделие, к величине светового потока Ф</w:t>
      </w:r>
      <w:r>
        <w:rPr>
          <w:color w:val="000000"/>
        </w:rPr>
        <w:drawing>
          <wp:inline distT="0" distB="0" distL="0" distR="0">
            <wp:extent cx="76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58" r="-4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лм, падающего на это изделие из наружного простран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 Порядок проведения испыт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1 Испытания проводят при значениях освещенности Е = (500, 750, 1000 ) лк ±5%, создаваемой источником диффузного света на плоскости проема разделительной перегородки светомерной каме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обоснованных случаях допускается разрабатывать уточненную программу испытаний с другими характеристиками условий проведения испытаний, согласованную испытателем и заказчи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2 Выполняют регулировку освещенности с помощью темнителя света и фиксируют ее величин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3 Контроль освещенности осуществляют подключенным к микроамперметру или гальванометру фотоэлементом, установленным в источнике диффузного света горизонтально (наружный фотоэлемент) и обращенным приемной поверхностью от испытываемого изделия в соответствии с рисунком А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4 Измерения светового потока, прошедшего через проем разделительной перегородки светомерной камеры, производят с помощью внутренних фотоэлементов, подключенных через переключатель к микроамперметру или гальванометру. Внутренние фотоэлементы должны быть закреплены внутри светомерной камеры и обращены приемной плоскостью в направлении от проема. Число внутренних фотоэлементов должно быть не менее четыре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5 Испытываемый образец горизонтально устанавливают на опорную решетку в проеме разделительной перегородки светомерной камеры заподлицо с нижней плоскостью перегородки так, чтобы геометрический центр образца находился на вертикальной оси светомерной каме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6 Устанавливают ограничители проема разделительной перегородки по периметру оконного блока. Монтажные зазоры между образцом и проемом изолируют от прохождения св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7 Измеряют силу тока фотоэлемента по показаниям микроамперметра или гальванометра, соответствующую световому потоку Ф</w:t>
      </w:r>
      <w:r>
        <w:rPr>
          <w:color w:val="000000"/>
        </w:rPr>
        <w:drawing>
          <wp:inline distT="0" distB="0" distL="0" distR="0">
            <wp:extent cx="1047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ошедшему через проем разделительной перегородки светомерной камеры с установленным в нем образц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8 Удаляют образец из проема разделительной перегородки светомерной камеры, не нарушая положения ограничителей проем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9 Повторно измеряют силу тока фотоэлемента по показаниям микроамперметра или гальванометра, соответствующую световому потоку Ф</w:t>
      </w:r>
      <w:r>
        <w:rPr>
          <w:color w:val="000000"/>
        </w:rPr>
        <w:drawing>
          <wp:inline distT="0" distB="0" distL="0" distR="0">
            <wp:extent cx="76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58" r="-4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ошедшему через проем разделительной перегородки светомерной камеры без образ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10 Измерения проводят при трех фиксированных значениях освещенности по 6.2.1 с интервалом в 5 мин. Результаты измерений для каждого образца заносят в таблицу Б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7 Обработка результатов испытаний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7.1 Для каждого значения освещенности Е</w:t>
      </w:r>
      <w:r>
        <w:rPr>
          <w:color w:val="000000"/>
        </w:rPr>
        <w:drawing>
          <wp:inline distT="0" distB="0" distL="0" distR="0">
            <wp:extent cx="1143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числяют значение коэффициента пропускания света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относительную погрешность его определения по формула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657225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  (1)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362075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(2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19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личество внутренних фотоэле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/>
      </w:pPr>
      <w:r>
        <w:rPr>
          <w:color w:val="000000"/>
        </w:rPr>
        <w:drawing>
          <wp:inline distT="0" distB="0" distL="0" distR="0">
            <wp:extent cx="2762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абсолютная погрешность определения коэффициента пропускания света при данной освещенности, отн. ед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jc w:val="both"/>
        <w:rPr/>
      </w:pP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коэффициент пропускания света изделием в относительных единицах, определенный </w:t>
      </w:r>
      <w:r>
        <w:rPr>
          <w:color w:val="000000"/>
        </w:rPr>
        <w:drawing>
          <wp:inline distT="0" distB="0" distL="0" distR="0">
            <wp:extent cx="857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м внутренним фотоэлементом при данном значении освещенности, рассчитанный с учетом относительной погрешности измерения по формула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495300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      (3)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095375" cy="44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(4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казания микроамперметра или гальванометра в делениях их шкалы с </w:t>
      </w:r>
      <w:r>
        <w:rPr>
          <w:color w:val="000000"/>
        </w:rPr>
        <w:drawing>
          <wp:inline distT="0" distB="0" distL="0" distR="0">
            <wp:extent cx="857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м внутренним фотоэлементом, пропорциональные величине светового потока Ф</w:t>
      </w:r>
      <w:r>
        <w:rPr>
          <w:color w:val="000000"/>
        </w:rPr>
        <w:drawing>
          <wp:inline distT="0" distB="0" distL="0" distR="0">
            <wp:extent cx="1047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лм, прошедшего через проем разделительной перегородки светомерной камеры с образц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619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показания микроамперметра или гальванометра в делениях их шкалы с </w:t>
      </w:r>
      <w:r>
        <w:rPr>
          <w:color w:val="000000"/>
        </w:rPr>
        <w:drawing>
          <wp:inline distT="0" distB="0" distL="0" distR="0">
            <wp:extent cx="857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м внутренним фотоэлементом, пропорциональные величине светового потока Ф</w:t>
      </w:r>
      <w:r>
        <w:rPr>
          <w:color w:val="000000"/>
        </w:rPr>
        <w:drawing>
          <wp:inline distT="0" distB="0" distL="0" distR="0">
            <wp:extent cx="76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58" r="-4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лм, прошедшего через проем разделительной перегородки светомерной камеры без образ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/>
      </w:pP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абсолютная погрешность определения коэффициента пропускания света </w:t>
      </w:r>
      <w:r>
        <w:rPr>
          <w:color w:val="000000"/>
        </w:rPr>
        <w:drawing>
          <wp:inline distT="0" distB="0" distL="0" distR="0">
            <wp:extent cx="857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м фотоэлементом при данной освещенности, отн. ед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/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абсолютная погрешность измерения значения силы тока фотоприемника с исследуемым образцом в делениях шкалы микроамперметра или гальванометр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/>
      </w:pPr>
      <w:r>
        <w:rPr>
          <w:color w:val="000000"/>
        </w:rPr>
        <w:drawing>
          <wp:inline distT="0" distB="0" distL="0" distR="0">
            <wp:extent cx="2952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абсолютная погрешность измерения значения силы тока фотоприемника без образца в делениях шкалы микроамперметра или гальваномет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2 Общий коэффициент пропускания света образца изделия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тн. ед., принимают равным среднеарифметическому значению результатов испытаний изделий, а относительную погрешность его определения принимают равной среднеквадратичному значению относительных погрешностей испыта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714375" cy="647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(5)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362075" cy="600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(6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де 3 - число испытаний согласно 6.2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3 При испытании двух и более идентичных образцов за общий коэффициент пропускания света изделия принимают наименьшее значение из полученных по результатам испытаний каждого образца. Относительную погрешность определения общего коэффициента пропускания света изделия в этом случае вычисляют как среднеарифметическое значение </w:t>
      </w:r>
      <w:r>
        <w:rPr>
          <w:color w:val="000000"/>
        </w:rPr>
        <w:drawing>
          <wp:inline distT="0" distB="0" distL="0" distR="0">
            <wp:extent cx="581025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испытанных образц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4 Допускается за относительную погрешность измерения общего коэффициента пропускания света принимать погрешность измерения установки, полученную в результате ее метрологической аттестации по ГОСТ 8.32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8 Оформление результатов испытаний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испытаний оформляют протоколом, в котором указыва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именование испытательного центра (лаборатории), проводившего испыт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мер аттестата аккредитации испытательного центра (лаборатории), проводившего испыт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именование  и юридический  адрес организации - заказчика испыт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именование и юридический адрес организации - изготовителя испытываемой проду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именование испытываемой продукции и документа, регламентирующего требования к ее качеств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писание испытываемых  образцов продукции: маркировка образцов, габаритные размеры образцов, тип использованного стекла, геометрические размеры сечений, вид окраски и др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ношение площади остекления к общей площади образца (коэффициент остеклен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ату поступления образцов в испытательный центр (лабораторию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мер регистрации образцов в испытательном центре (лаборатори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ату испытаний образц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испытаний - по форме таблицы Б.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ение: значение общего коэффициента пропускания света испытываемого образца (изделия) и относительной погрешности измер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писи руководителя испытательного центра (лаборатории) и испытателя, печать испытательного цент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становка для определения общего коэффициента пропускания света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5625" cy="420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 - источник диффузного света; 2 - светомерная камера; 3 - проем с опорной решеткой; 4 - осветительные приборы источника света; 5 - наружный фотоэлемент, 6 - внутренний фотоэлемент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7 - переключатель фотоэлементов; 8 - микроамперметр или гальванометр; 9 - регулятор напряжения осветительных приборов; 10 - экран фотоэлемента от прямого света источник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А.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Б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формление результатов измерений и определение общего коэффициент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опускания света образца издел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Б.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80"/>
        <w:gridCol w:w="1020"/>
        <w:gridCol w:w="1125"/>
        <w:gridCol w:w="1125"/>
        <w:gridCol w:w="1515"/>
        <w:gridCol w:w="1125"/>
        <w:gridCol w:w="1125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ния гальванометра, подключенного к наружному фотоэлементу, соответствующие величине горизонтальной освещенности, создаваемой источником диффузного св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внутр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го фотоэ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н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1...</w:t>
            </w:r>
            <w:r>
              <w:rPr>
                <w:color w:val="000000"/>
              </w:rPr>
              <w:drawing>
                <wp:inline distT="0" distB="0" distL="0" distR="0">
                  <wp:extent cx="16192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ния гальванометра, подключен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внутренним фотоэлементам, соответствующие величине светового потока, прошедшего через проем светомерной камеры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пропускания света при данном значении освещенности, определенн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85725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2" t="-223" r="-4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-м внутренним фотоэл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ентом </w:t>
            </w:r>
            <w:r>
              <w:rPr>
                <w:color w:val="000000"/>
              </w:rPr>
              <w:drawing>
                <wp:inline distT="0" distB="0" distL="0" distR="0">
                  <wp:extent cx="1524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ент пропускания света для каждого значения освещен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сти </w:t>
            </w:r>
            <w:r>
              <w:rPr>
                <w:color w:val="000000"/>
              </w:rPr>
              <w:drawing>
                <wp:inline distT="0" distB="0" distL="0" distR="0">
                  <wp:extent cx="180975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0" t="-151" r="-2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коэфф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иент пропускания света образца 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65" r="-18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оконным блоком </w:t>
            </w: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ез оконного блока </w:t>
            </w:r>
            <w:r>
              <w:rPr>
                <w:color w:val="000000"/>
              </w:rPr>
              <w:drawing>
                <wp:inline distT="0" distB="0" distL="0" distR="0">
                  <wp:extent cx="16192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информацион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ведения о разработчиках стандарта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зработан рабочей группой исполнителей в состав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А. Земцов, канд. техн. наук (руководитель)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Г. Гагарин, канд. техн. наук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.Г. Чесноков, канд. техн. наук, ОАО "Институт стекла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.А. Емельянова, ОАО "Институт стекла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B.C. Савич, ГП ЦН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.В. Шведов, Госстрой Ро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43:00Z</dcterms:created>
  <dc:creator>zavitaev</dc:creator>
  <dc:description/>
  <cp:keywords/>
  <dc:language>en-US</dc:language>
  <cp:lastModifiedBy>zavitaev</cp:lastModifiedBy>
  <dcterms:modified xsi:type="dcterms:W3CDTF">2005-08-19T05:43:00Z</dcterms:modified>
  <cp:revision>1</cp:revision>
  <dc:subject/>
  <dc:title>ГОСТ 26602</dc:title>
</cp:coreProperties>
</file>