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Т 26602.2-9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руппа Ж39 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ЖГОСУДАРСТВЕННЫЙ СТАНДАРТ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БЛОКИ ОКОННЫЕ И ДВЕРНЫ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тоды определения воздухо- и водопроницаемост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Windows and doors.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Methods of determination of air and water transmission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rFonts w:eastAsia="Arial"/>
          <w:color w:val="000000"/>
          <w:lang w:val="en-US"/>
        </w:rPr>
        <w:t xml:space="preserve">     </w:t>
      </w:r>
      <w:r>
        <w:rPr>
          <w:color w:val="000000"/>
        </w:rPr>
        <w:t>ОКС 91.060.50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ОКСТУ 5309, 5209, 2209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ата введения 2000-01-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РАЗРАБОТАН Научно-исследовательским институтом строительной физики Российской Академии архитектуры и строительных наук и Управлением стандартизации, технического нормирования и сертификации Госстроя Росс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 Госстроем Росс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ПРИНЯТ Межгосударственной научно-технической комиссией по стандартизации, техническому нормированию и сертификации в строительстве (МНТКС) 20 мая 1999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 принятие проголосовал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55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480"/>
        <w:gridCol w:w="5775"/>
      </w:tblGrid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осударства 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а государственного управления строительств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Армения 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градостроительства Республики Армения 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</w:tr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Казахстан 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итет по делам строительства Министерства энергетики, индустрии и торговли Республики Казахстан 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</w:tr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ыргызская Республика 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инспекция по архитектуре и строительству при Правительстве Кыргызской Республики 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</w:tr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Молдова 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развития территорий, строительства и коммунального хозяйства Республики Молдова 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</w:tr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 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строй России 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</w:tr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Таджикистан 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итет по делам архитектуры и строительства Республики Таджикистан 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</w:tr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аина 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й комитет строительства, архитектуры и жилищной политики Украины 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ВЗАМЕН ГОСТ 25891-83 в части лабораторных испытаний светопрозрачных конструкций и дверных блоков, ГОСТ 28799-90, СТ СЭВ 4184-83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 ВВЕДЕН В ДЕЙСТВИЕ с 1 января 2000 г. в качестве государственного стандарта Российской Федерации постановлением Госстроя России от 17 ноября 1999 г. № 61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1 Область примен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устанавливает методы определения воздухо- и водопроницаемости оконных и дверных блоков (далее - оконных блоков), изготавливаемых из различных материалов и применяемых в зданиях различного назна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ускается применение методов, установленных в настоящем стандарте, для определения воздухо- и водопроницаемости зенитных фонарей, фасадных конструкций, витражей, а также их фрагмен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тоды, содержащиеся в настоящем стандарте, применяют при проведении типовых, сертификационных и других периодических лабораторных испыта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тандарт не распространяется на узлы примыкания оконных блоков к стеновым проемам или другим, примыкающим к оконным блокам, конструктивным элементам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2 Термины, обозначения и опред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применяют следующие термины с соответствующими определения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оздухопроницаемость - свойство конструкции оконного блока пропускать воздух в закрытом состоянии при наличии разности давления воздуха на его наружных и внутренних поверхност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Перепад давления </w:t>
      </w:r>
      <w:r>
        <w:rPr>
          <w:b/>
          <w:bCs/>
          <w:color w:val="000000"/>
        </w:rPr>
        <w:drawing>
          <wp:inline distT="0" distB="0" distL="0" distR="0">
            <wp:extent cx="2000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" t="-253" r="-18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Па - разность давлений воздуха на наружной и внутренней поверхностях образца во время проведения испыт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Перепад давления</w:t>
      </w:r>
      <w:r>
        <w:rPr>
          <w:b/>
          <w:bCs/>
          <w:color w:val="000000"/>
        </w:rPr>
        <w:drawing>
          <wp:inline distT="0" distB="0" distL="0" distR="0">
            <wp:extent cx="2000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1" t="-253" r="-18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читают положительным, если внешнее давление воздуха больше внутреннего, и отрицательным, если внутреннее давление больше внешнег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Объемный расход воздуха </w:t>
      </w:r>
      <w:r>
        <w:rPr>
          <w:color w:val="000000"/>
        </w:rPr>
        <w:drawing>
          <wp:inline distT="0" distB="0" distL="0" distR="0">
            <wp:extent cx="1809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189" r="-2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ч - объем воздуха, проникающего через закрытый образец в единицу времен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Массовый расход воздуха </w:t>
      </w:r>
      <w:r>
        <w:rPr>
          <w:color w:val="000000"/>
        </w:rPr>
        <w:drawing>
          <wp:inline distT="0" distB="0" distL="0" distR="0">
            <wp:extent cx="1809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0" t="-189" r="-2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г/ч - масса воздуха, проникающего через закрытый образец в единицу времен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оздухопроницаемость объемная </w:t>
      </w:r>
      <w:r>
        <w:rPr>
          <w:color w:val="000000"/>
        </w:rPr>
        <w:drawing>
          <wp:inline distT="0" distB="0" distL="0" distR="0">
            <wp:extent cx="16192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(ч·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, </w:t>
      </w:r>
      <w:r>
        <w:rPr>
          <w:color w:val="000000"/>
        </w:rPr>
        <w:drawing>
          <wp:inline distT="0" distB="0" distL="0" distR="0">
            <wp:extent cx="1905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ч·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- воздухопроницаемость испытываемого образца, выражаемая отношением объемного расхода воздуха к площади поверхности образца </w:t>
      </w:r>
      <w:r>
        <w:rPr>
          <w:color w:val="000000"/>
        </w:rPr>
        <w:drawing>
          <wp:inline distT="0" distB="0" distL="0" distR="0">
            <wp:extent cx="1619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ли к общей длине притворов его створчатых элементов </w:t>
      </w:r>
      <w:r>
        <w:rPr>
          <w:color w:val="000000"/>
        </w:rPr>
        <w:drawing>
          <wp:inline distT="0" distB="0" distL="0" distR="0">
            <wp:extent cx="1905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Воздухопроницаемость массовая </w:t>
      </w:r>
      <w:r>
        <w:rPr>
          <w:color w:val="000000"/>
        </w:rPr>
        <w:drawing>
          <wp:inline distT="0" distB="0" distL="0" distR="0">
            <wp:extent cx="14287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237" r="-25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г/(ч·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- воздухопроницаемость испытываемого образца, выражаемая отношением массового расхода воздуха к площади поверхности образц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Показатель режима фильтрации </w:t>
      </w:r>
      <w:r>
        <w:rPr>
          <w:color w:val="000000"/>
        </w:rPr>
        <w:drawing>
          <wp:inline distT="0" distB="0" distL="0" distR="0">
            <wp:extent cx="1143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-</w:t>
      </w:r>
      <w:r>
        <w:rPr>
          <w:color w:val="000000"/>
        </w:rPr>
        <w:t xml:space="preserve"> показатель, устанавливающий зависимость массовой воздухопроницаемости образца от перепада дав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одопроницаемость - свойство конструкции оконного блока пропускать дождевую воду при определенной (критической) разности давления воздуха на его наружных и внутренних поверхност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едел водонепроницаемости ПВ, Па - наименьший перепад давления, при котором образуется сквозное проникновение воды через оконный бло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творчатый элемент - открывающийся элемент (створка, полотно, форточка, фрамуга, клапан) испытываемой конструк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твор - место сопряжения створчатого элемента и коробки оконного блока. Сопряжение, как правило, происходит через уплотняющие проклад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Длина притвора </w:t>
      </w:r>
      <w:r>
        <w:rPr>
          <w:color w:val="000000"/>
        </w:rPr>
        <w:drawing>
          <wp:inline distT="0" distB="0" distL="0" distR="0">
            <wp:extent cx="1143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 - протяженность притвора по периметру створчатого элемен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рагмент изделия - часть конструкции изделия, отражающая его конструктивные особен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ец для испытания - конструкция в сборе или ее фрагмент, удовлетворяющие требованиям настоящего стандарта, технические характеристики которых полностью соответствуют официально представленной в испытательный центр сопроводительной конструкторской и нормативной докумен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ипоразмерный ряд изделий - ряд изделий с единым конструктивным решением, отличающихся между собой размерами элементов, архитектурным рисунком, а также относительной площадью и вариантами остек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3 Метод определения воздухопроницаемост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ущность метода определения воздухопроницаемости состоит в последовательном создании заданных стационарных перепадов давления, измерении объемных расходов воздуха, проникающего через образец, с последующим вычислением показателей воздухопроницаемости и составлением диаграмм зависимости воздухопроницаемости от давления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3.1 Испытательное оборудование и средства контро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1 Испытательная установк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герметичная камера с регулируемым проемом и приспособлениями для жесткого крепления образца (опорные штанги, передвижные домкраты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борудование для создания, поддержания и быстрого изменения давления воздуха до 700 Па во временном интервале от 1 с до 10 мин (компрессоры, воздушные насосы, регуляторы давления, регуляторы перепада давления, регуляторы расхода воздуха, запорная арматура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2 Средства контрол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- расходомеры (ротаметры) воздуха с пределом измерения расхода воздуха от 0 до 500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ч с погрешностью измерения  ±5%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казывающие и самопишущие манометры, датчики давления и вакуумметры, обеспечивающие проведение измерений согласно 3.1.1 с погрешностью измерения ±5%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термометр ртутный для измерения температуры воздуха в пределах 0-50 °С с погрешностью 0±,5°С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улетки стальные с погрешностью ±0,5 м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3 Испытательное оборудование и средства контроля должны соответствовать требованиям действующей нормативной документации и быть поверены в установленном поряд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4 Принципиальная схема установки для определения воздухо- и водопроницаемости приведена на рисунке 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05300" cy="2981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9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1 - компрессор (воздушный насос); 2 - регулятор расхода воздуха; 3 - воздушные запорные краны;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4 - ротаметры с различными пределами измерения; 5 - шланги; 6 - датчик давления (манометр);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7 - герметичная камера; 8 - приспособление для крепления образца; 9 - эластичные уплотнительные прокладки;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0 - образец. Дождевальное оборудование: 11 - форсунки; 12 - запорные устройства (вентили);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3 - шланг для подачи воды; 14 - счетчик вод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Рисунок 1 </w:t>
      </w:r>
      <w:r>
        <w:rPr>
          <w:i/>
          <w:iCs/>
          <w:color w:val="000000"/>
        </w:rPr>
        <w:t>-</w:t>
      </w:r>
      <w:r>
        <w:rPr>
          <w:color w:val="000000"/>
        </w:rPr>
        <w:t xml:space="preserve"> Принципиальная схема установки для определения воздухо- и водопроницаемост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ждевальное оборудование, показанное на схеме, при проведении испытаний на воздухопроницаемость не использую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5 Испытательная установка должна быть проверена на герметичность в диапазоне режимов испытаний, которые обеспечиваются техническими возможностями испытательного оборуд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проверке герметичности камеры в регулируемый проем устанавливают и тщательно герметизируют глухой панельный элемент. Потери давления воздуха на любых стадиях испытания не должны превышать 2%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Результаты испытаний оборудования на герметичность могут быть использованы для корректировки результатов лабораторных испытаний.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3.2 Порядок подготовки к испытанию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1 Перед проведением испытаний оконного блока составляют программу испытаний, в которой должны быть установлены значения конечного контрольного давления и уточненный график перепадов дав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лучае испытаний конструкции со встроенными системами вентиляции или системами самовентиляции уточняют условия проведения испытаний при различных режимах работы вентиляционных сист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программе испытаний определяют также условия распространения результатов испытаний на типоразмерный ряд изделий, аналогичных испытываемому образц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3.2.2 Рекомендуемые модульные размеры образцов оконных блоков для испытаний: 12х12; 15х13,5; 15х15 дм. Наименьшая площадь образцов - 1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кроме специальных заказов на испытания окон меньших размеров).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3 Подготовка образц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3.1 Для испытаний отбирают образцы изделий полной заводской готовности с установленными уплотняющими прокладками и окончательной отделк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3.2 В случаях, когда результаты испытаний предполагается использовать для характеристики воздухопроницаемости типоразмерного ряда оконных конструкций, для испытаний рекомендуется отбирать из этого ряда образцы с наибольшим отношением общей длины притвора к площади издел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3.3 Проверяют соответствие образцов требованиям нормативной и конструкторской документации, обращая особое внимание на работоспособность приборов открывания и петель, правильность установки уплотняющих прокладок, а также наличие и расположение водосливных и других отверст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3.4 Для испытания рекомендуется отбирать не менее двух идентичных образц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3.5 Образцы кондиционируют при температуре (21±3) °С и относительной влажности воздуха (50±5)% не менее трех суто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3.6 Габариты образца определяют по наружному обмеру коробок при помощи стальной рулет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щую длину притвора определяют при помощи стальной рулетки по наружным размерам створчатых элемен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3.7 Образцы для испытаний принимают согласно акту отбора образцов, оформленному в установленном поряд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лучае если отбор образцов из партии изделий проводят без привлечения сотрудников испытательного центра (лаборатории), то при оформлении результатов испытаний в протоколе испытаний делают соответствующую запис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4 Температура воздуха в помещении и испытательной камере должна быть (20±4) °С, значение температуры указывают в лабораторной докумен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5 Образец устанавливают в проем испытательной камеры так, чтобы его наружная сторона была обращена внутрь камеры. Изменяя размеры регулируемого проема, обеспечивают герметичное прилегание образца к проему через эластичные уплотняющие проклад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6 Образец закрепляют в вертикальном положении без перекосов и деформаций. Монтажные зазоры доуплотняют герметизирующими замазками (мастиками), после чего проверяют работу створчатых элемен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7 Перед началом испытаний проверяют готовность испытательного оборудования и производят предварительное воздействие на окно тремя импульсами заданного дав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должительность нарастания и снятия давления в каждом импульсе должна быть в пределах 1-3 с. Величину давления импульсов устанавливают на 10% выше максимального давления, требуемого для испытаний, но не менее 500 Па, продолжительность воздействия - не менее 3 с (рисунок 2)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00550" cy="4276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унок 2 - Примеры построения графиков испытаний при контрольном конечном давлении 150 и 700 П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8 После полного снятия давления створчатые элементы пять раз открывают и закрывают, проверяя при этом целостность конструкции изделия. Проверяют состояние уплотнения изделия в проеме и при необходимости заменяют его или доуплотняют герметик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.2.9 При обнаружении неустранимых нарушений в конструкции изделия образец снимают с испытаний, о чем делается отметка в протоколе испытаний.    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10 При испытании оконных блоков, прошедших предварительные испытания на надежность оконных приборов, предварительное воздействие на образцы избыточным давлением по 3.2.7 допускается не производить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3.3 Порядок проведения испыт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.1 Давление на внешнюю сторону оконного блока повышают ступенчато, время выдержки под стационарным давлением на каждой ступени должно составлять не менее 10 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каждой ступени перепада давления замеряют объемный расход воздуха, проходящего через образе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начения перепадов давления по ступеням при испытании: (10), (30), 50, 100, 150, 200 Па и далее через 100 Па. В случае, если конечное давление при испытании не превышает 150 Па, применяют следующие значения перепадов давления по ступеням: (10), 30, 50, 70, 100, 150 Па. В обоснованных случаях допускается не проводить испытания при значениях перепадов давления, указанных в скобк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Число ступеней давления при испытании должно быть не менее пяти, обязательным условием является проведение испытания при перепаде давления 100 П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.2 После достижения заданного программой испытаний значения конечного давления нагрузку на оконную конструкцию последовательно уменьшают, используя ту же градацию по ступеням давления, но в обратном порядке, замеряя объемный расход воздуха на каждой ступени перепада дав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.3 При необходимости испытаний оконного блока на воздухопроницаемость при отрицательной разности давления порядок и последовательность подготовки и проведения испытаний не изменяют, а значения перепадов давления принимают по 3.3.1 со знаком мину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спытания на воздухопроницаемость при отрицательной разности давления допускается заменять на испытания положительным давлением. При этом необходимо изменить расположение образца в проеме испытательной камеры на противоположное: внутрь камеры внутренней сторон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.4 На рисунке 2 представлены примеры графиков испытаний оконных конструкций при контрольном давлении 150 и 700 П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.5 В начале и в конце испытаний измеряют температуру воздуха в помещении. Данные измерений заносят в журнал лабораторных испытаний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3.4 Правила обработки и оформления результатов испыт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4.1 Объемный расход воздуха, проходящего через образец, </w:t>
      </w:r>
      <w:r>
        <w:rPr>
          <w:color w:val="000000"/>
        </w:rPr>
        <w:drawing>
          <wp:inline distT="0" distB="0" distL="0" distR="0">
            <wp:extent cx="18097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0" t="-189" r="-2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ч, следует фиксировать при нарастании и при снижении давления по каждой отдельной ступен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 результаты испытаний по каждому перепаду давления принимают наибольшее значение объемного расхода воздуха для каждой ступени независимо от того, было ли оно достигнуто при нарастании или при снижении дав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оформлении результатов испытания рекомендуется применять поправочные коэффициенты, учитывающие результаты проверки испытательной установки на герметичность (по 3.1.5) и истинные атмосферные условия проведения испытания (по сравнению с паспортными условиями градуировки приборов и средств контрол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.2 Результаты испытаний представляют в виде таблицы и двух диаграмм, построенных в логарифмической системе координа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.3 Образец формы записи результатов испытаний при контрольном конечном перепаде давления 150 Па приведен в таблице 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1 - Форма записи результатов испытан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85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5"/>
        <w:gridCol w:w="1155"/>
        <w:gridCol w:w="1140"/>
        <w:gridCol w:w="1140"/>
        <w:gridCol w:w="1440"/>
        <w:gridCol w:w="1320"/>
        <w:gridCol w:w="1380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пад давл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00025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1" t="-253" r="-18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color w:val="000000"/>
              </w:rPr>
              <w:t xml:space="preserve"> Па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ремя воздействия </w:t>
            </w:r>
            <w:r>
              <w:rPr>
                <w:color w:val="000000"/>
              </w:rPr>
              <w:drawing>
                <wp:inline distT="0" distB="0" distL="0" distR="0">
                  <wp:extent cx="85725" cy="152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2" t="-237" r="-422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с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ный расход воздух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180975" cy="190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0" t="-189" r="-20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181" r="-344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/ч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ссовый расход воздух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90500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181" r="-189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кг/ч 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духопроницаемость 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ъемная  </w:t>
            </w:r>
            <w:r>
              <w:rPr>
                <w:color w:val="000000"/>
              </w:rPr>
              <w:drawing>
                <wp:inline distT="0" distB="0" distL="0" distR="0">
                  <wp:extent cx="161925" cy="190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00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4" t="-181" r="-344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/(ч·м</w:t>
            </w:r>
            <w:r>
              <w:rPr>
                <w:color w:val="000000"/>
              </w:rPr>
              <w:drawing>
                <wp:inline distT="0" distB="0" distL="0" distR="0">
                  <wp:extent cx="104775" cy="200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181" r="-344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)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90500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00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181" r="-344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/(ч·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ассовая </w:t>
            </w:r>
            <w:r>
              <w:rPr>
                <w:color w:val="000000"/>
              </w:rPr>
              <w:drawing>
                <wp:inline distT="0" distB="0" distL="0" distR="0">
                  <wp:extent cx="142875" cy="152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3" t="-237" r="-25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</w:rPr>
              <w:t>,</w:t>
            </w:r>
            <w:r>
              <w:rPr>
                <w:color w:val="000000"/>
              </w:rPr>
              <w:t xml:space="preserve"> кг/(ч·м</w:t>
            </w:r>
            <w:r>
              <w:rPr>
                <w:color w:val="000000"/>
              </w:rPr>
              <w:drawing>
                <wp:inline distT="0" distB="0" distL="0" distR="0">
                  <wp:extent cx="104775" cy="200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181" r="-344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)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4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32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4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32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85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мечание </w:t>
            </w:r>
            <w:r>
              <w:rPr>
                <w:i/>
                <w:iCs/>
                <w:color w:val="000000"/>
              </w:rPr>
              <w:t>-</w:t>
            </w:r>
            <w:r>
              <w:rPr>
                <w:color w:val="000000"/>
              </w:rPr>
              <w:t xml:space="preserve"> Знаком (+) отмечены значения, получаемые опытным путем, знаком (*) - расчетные значения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К таблице прилагают чертеж образца (с изображением створчатых элементов и схемы их открывания) с указанием размеров: высоты и ширины, мм; площади образца </w:t>
      </w:r>
      <w:r>
        <w:rPr>
          <w:color w:val="000000"/>
        </w:rPr>
        <w:drawing>
          <wp:inline distT="0" distB="0" distL="0" distR="0">
            <wp:extent cx="123825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237" r="-29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FF0000"/>
        </w:rPr>
        <w:drawing>
          <wp:inline distT="0" distB="0" distL="0" distR="0">
            <wp:extent cx="1047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длины притворов </w:t>
      </w:r>
      <w:r>
        <w:rPr>
          <w:color w:val="000000"/>
        </w:rPr>
        <w:drawing>
          <wp:inline distT="0" distB="0" distL="0" distR="0">
            <wp:extent cx="114300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; а также значения средней температуры воздуха при испытании Т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Перевод объемного расхода воздуха </w:t>
      </w:r>
      <w:r>
        <w:rPr>
          <w:color w:val="000000"/>
        </w:rPr>
        <w:drawing>
          <wp:inline distT="0" distB="0" distL="0" distR="0">
            <wp:extent cx="18097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0" t="-189" r="-2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/ч, в массовый </w:t>
      </w:r>
      <w:r>
        <w:rPr>
          <w:color w:val="000000"/>
        </w:rPr>
        <w:drawing>
          <wp:inline distT="0" distB="0" distL="0" distR="0">
            <wp:extent cx="180975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0" t="-189" r="-2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г/ч, производят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04775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200" r="-34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4767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53/T.                                                                                             (1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бъемную воздухопроницаемость рассчитывают по формулам: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90550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1" t="-200" r="-6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                                       (2)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628650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200" r="-5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,                                                                                               (3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ассовую воздухопроницаемость рассчитывают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561975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                                                                                   (4)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4.4 Показатель режима фильтрации воздуха через ограждающую конструкцию </w:t>
      </w:r>
      <w:r>
        <w:rPr>
          <w:i/>
          <w:iCs/>
          <w:color w:val="000000"/>
        </w:rPr>
        <w:drawing>
          <wp:inline distT="0" distB="0" distL="0" distR="0">
            <wp:extent cx="123825" cy="142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ределяют путем построения диаграммы зависимости массовой воздухопроницаемости </w:t>
      </w:r>
      <w:r>
        <w:rPr>
          <w:color w:val="000000"/>
        </w:rPr>
        <w:drawing>
          <wp:inline distT="0" distB="0" distL="0" distR="0">
            <wp:extent cx="142875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3" t="-237" r="-25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 перепада давления </w:t>
      </w:r>
      <w:r>
        <w:rPr>
          <w:color w:val="000000"/>
        </w:rPr>
        <w:drawing>
          <wp:inline distT="0" distB="0" distL="0" distR="0">
            <wp:extent cx="200025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1" t="-253" r="-18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ак тангенс угла наклона прямой, построенной аппроксимированнием результатов испытания, к оси абсцисс (рисунок 3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48175" cy="396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Рисунок 3 - Пример построения диаграммы зависимости массовой воздухопроницаемости </w:t>
      </w:r>
      <w:r>
        <w:rPr>
          <w:color w:val="000000"/>
        </w:rPr>
        <w:drawing>
          <wp:inline distT="0" distB="0" distL="0" distR="0">
            <wp:extent cx="142875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3" t="-237" r="-25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 перепада давления </w:t>
      </w:r>
      <w:r>
        <w:rPr>
          <w:color w:val="000000"/>
        </w:rPr>
        <w:drawing>
          <wp:inline distT="0" distB="0" distL="0" distR="0">
            <wp:extent cx="200025" cy="142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1" t="-253" r="-18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4.5 По диаграмме зависимости объемной воздухопроницаемости </w:t>
      </w:r>
      <w:r>
        <w:rPr>
          <w:color w:val="000000"/>
        </w:rPr>
        <w:drawing>
          <wp:inline distT="0" distB="0" distL="0" distR="0">
            <wp:extent cx="161925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 перепада давления  </w:t>
      </w:r>
      <w:r>
        <w:rPr>
          <w:color w:val="000000"/>
        </w:rPr>
        <w:drawing>
          <wp:inline distT="0" distB="0" distL="0" distR="0">
            <wp:extent cx="200025" cy="142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1" t="-253" r="-18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построенной в логарифмическом масштабе координат, определяют класс образца. На рисунке 4 приведены нормативные прямые, определяющие границы классов оконных блоков по воздухопроницаемости. Класс испытываемого образца определяют по положению прямой, построенной по аппроксимированным результатам испытаний, относительно нормативных прямых, определяющих границы класс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52850" cy="4781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Примечание </w:t>
      </w:r>
      <w:r>
        <w:rPr>
          <w:i/>
          <w:iCs/>
          <w:color w:val="000000"/>
        </w:rPr>
        <w:t>-</w:t>
      </w:r>
      <w:r>
        <w:rPr>
          <w:color w:val="000000"/>
        </w:rPr>
        <w:t xml:space="preserve"> В тех случаях, когда линия фактических замеров, расположенная в поле какого-либо класса (например, класса В), на локальном участке заходит в поле низшего класса (например, класса Г), испытываемому образцу присваивают номер низшего класса воздухопроницаемости. В случае, если воздухопроницаемость образца превышает границу класса Д, буквенное обозначение класса образцу не присваиваю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Рисунок 4 </w:t>
      </w:r>
      <w:r>
        <w:rPr>
          <w:i/>
          <w:iCs/>
          <w:color w:val="000000"/>
        </w:rPr>
        <w:t>-</w:t>
      </w:r>
      <w:r>
        <w:rPr>
          <w:color w:val="000000"/>
        </w:rPr>
        <w:t xml:space="preserve"> Пример построения диаграммы зависимости объемной воздухопроницаемости </w:t>
      </w:r>
      <w:r>
        <w:rPr>
          <w:color w:val="000000"/>
        </w:rPr>
        <w:drawing>
          <wp:inline distT="0" distB="0" distL="0" distR="0">
            <wp:extent cx="16192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 перепада давления </w:t>
      </w:r>
      <w:r>
        <w:rPr>
          <w:color w:val="000000"/>
        </w:rPr>
        <w:drawing>
          <wp:inline distT="0" distB="0" distL="0" distR="0">
            <wp:extent cx="200025" cy="142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1" t="-253" r="-18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.6 Обязательными характеристиками испытываемого образца являютс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ассовая воздухопроницаемость при перепаде давления 10 П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бъемная воздухопроницаемость при перепаде давления 100 П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казатель режима фильт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номер класса воздухопроницаем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.4.7 Показатели воздухопроницаемости однотипных с испытанным образцом конструкций оконных блоков (изделия типоразмерного ряда) допускается устанавливать пропорционально отношению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128587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286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286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соответственно длины притворов испытываемого образца и однотипного оконного бло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38125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238125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соответственно площади створчатых элементов испытываемого образца и однотипного оконного блока.</w:t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3.4.8. Оформление результатов испытаний  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Результаты испытаний оформляют протоколом испытаний, в котором указывают: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наименование, юридический адрес и номер аттестата аккредитации испытательного центра (лаборатории), проводившего испытания;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наименование и юридический адрес организации - заказчика испытаний;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именование и юридический адрес организации - изготовителя испытываемой продук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именование испытываемой продукции и нормативного документа, регламентирующего требования к ее качеству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исание испытываемых образцов продукции (габаритные размеры образцов, схема открывания, конструкция притвора, число рядов уплотняющих прокладок и др.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ату поступления образцов в испытательный центр (лабораторию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омер регистрации образцов в испытательном центре (лаборатории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ату испытаний образц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анные результатов испытаний по 3.4.2-3.4.7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характеристики образцов по 3.4.6;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подписи руководителя испытательного центра (лаборатории) и испытателя, печать испытательного центра.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4 Метод определения водопроницаемост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тод определения водопроницаемости заключается в установлении предела водонепроницаемости испытываемого образца в условиях имитации дождевого воздействия на него определенным количеством воды при заданных стационарных перепадах давления.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</w:t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4.1 Испытательное оборудование и средства контроля 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1 Испытательное оборудование и средства контроля принимают по 3.1 со следующими дополнениям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- дождевальное устройство, позволяющее поддерживать во время испытания на всей поверхности образца сплошную водяную пленку. Пропускная способность дождевального устройства должна быть рассчитана из условия обеспечения подачи воды на 1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онтрольной поверхности образца (2+0,5) л в минуту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термометр для измерения температуры воды с пределом измерения 0-50 °С с погрешностью ±1 °С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- регулятор расхода и счетчик воды с пропускной способностью более 3,0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ч и порогом чувствительности не более 0,05 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/ч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2 Различные способы дождевания и описание применяемого для этого оборудования указаны в приложении А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4.2 Порядок подготовки к испытанию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1 Перед началом проведения испытаний составляют программу испытаний, в которой должны быть отражены значения конечного контрольного давления и уточненный график перепадов дав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2.2 Порядок подготовки к проведению испытания, включая отбор образцов, аналогичен приведенному в 3.2.1 со следующими дополнениями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- температура воды для дождевания должна быть от 8 до 20</w:t>
      </w:r>
      <w:r>
        <w:rPr>
          <w:b/>
          <w:bCs/>
          <w:color w:val="000000"/>
        </w:rPr>
        <w:t>°</w:t>
      </w:r>
      <w:r>
        <w:rPr>
          <w:color w:val="000000"/>
        </w:rPr>
        <w:t>С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форсунки дождевального устройства располагают в камере таким образом, чтобы наружная поверхность образца орошалась равномерно и полность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опускная способность дождевального устройства должна быть отрегулирована согласно условиям 4.1.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3 Перед испытанием оконного блока проводят пробное включение дождевального устройства и убеждаются в правильности расположения форсунок, после этого образец протирают и производят предварительное воздействие на образец тремя импульсами заданного давления согласно 3.2.7 (рисунок 5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ле снятия давления створчатые элементы образца пять раз открывают и закрывают, проверяя его исправность и готовность к испытанию. При обнаружении неустранимых нарушений в конструкции образца его снимают с испытаний, о чем делается отметка в протоколе испыт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4 В случае испытаний образцов, прошедших предварительные испытания на воздухопроницаемость или надежность оконных приборов, предварительное воздействие на образец давлением допускается не производить.</w:t>
      </w:r>
    </w:p>
    <w:p>
      <w:pPr>
        <w:pStyle w:val="Normal"/>
        <w:ind w:firstLine="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4.3 Порядок проведения испытания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1 Испытания начинают спустя 15 мин после окончания циклов предварительного воздействия на образец заданным давлением согласно 4.2.3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спытание проводят путем непрерывного дождевания образца при одновременном изменении перепадов давления в соответствии с градацией,  приведенной в таблице 2.</w:t>
      </w:r>
    </w:p>
    <w:p>
      <w:pPr>
        <w:pStyle w:val="Normal"/>
        <w:ind w:firstLine="3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2 - Значения перепадов давления и время их воздейств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23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75"/>
        <w:gridCol w:w="4260"/>
      </w:tblGrid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пад давления, П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ремя воздействия, мин </w:t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 </w:t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 </w:t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лее с интервалом 100 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для каждого интерв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ры построения графиков испытаний для конечного контрольного давления 300 и 700 Па приведены на рисунке 5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67200" cy="47815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унок 5 - Примеры построения графиков испытаний оконных блоков на водопроницаемо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ля конечного контрольного давления 300 и 700 П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2 Испытание проводят до контрольного конечного перепада давления, установленного в программе испытаний (если не происходит сквозного проникновения воды через образец во время испыта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3 При обнаружении сквозного проникновения воды через образец испытание прекращают и фиксируют в протоколе испытания перепад давления, при котором произошла протечка, время, прошедшее с начала испытания, и место, в котором произошло проникновение воды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4.4 Правила обработки и оформления результатов испыт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.1 Устанавливают значение предела водонепроницаемости согласно 4.4.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ста проникновения воды в образец, пути ее движения внутри образца и места выхода из образца указывают на чертеже издел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.2. В зависимости от значения предела водонепроницаемости классифицируют образец, исходя из условий, что протечка не должна наступать пр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3525" w:type="dxa"/>
        <w:jc w:val="left"/>
        <w:tblInd w:w="7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25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Па - для образца класса 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"    -   "         "           "       Б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 "    -   "         "           "       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 "    -   "         "          "        Г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 "    -   "        "          "        Д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 случае, если предел водонепроницаемости имеет значение ниже 150 Па, буквенное обозначение класса образцу не присваивают.               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4.4.3 Оформление результатов испытаний </w:t>
      </w:r>
    </w:p>
    <w:p>
      <w:pPr>
        <w:pStyle w:val="Normal"/>
        <w:ind w:firstLine="2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ы испытаний оформляют протоколом испытаний, в котором указываю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именование и номер аттестата аккредитации испытательного центра (лаборатории), проводившего испыт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именование и юридический адрес организации - заказчика испыта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именование и юридический адрес организации - изготовителя испытываемой продук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именование испытываемой продукции и нормативного документа, регламентирующего требования к ее качеству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исание испытываемых образцов продукции: габаритные размеры, схема открывания, конструкция притворов, число рядов уплотняющих прокладок, наличие водосливных отверстий и др.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ату поступления образцов в испытательный центр (лабораторию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омер регистрации образцов в испытательном центре (лаборатории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ату испытаний образц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анные результатов испытаний по 4.4.1 и значение предела водонепроницаем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ласс образца по водопроницаем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дписи руководителя испытательного центра (лаборатории) и испытателя, печать испытательного центр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А</w:t>
      </w:r>
    </w:p>
    <w:p>
      <w:pPr>
        <w:pStyle w:val="Normal"/>
        <w:jc w:val="center"/>
        <w:rPr/>
      </w:pPr>
      <w:r>
        <w:rPr>
          <w:color w:val="000000"/>
        </w:rPr>
        <w:t>(рекомендуемое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пособы дождевания и описание применяемого оборудова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А.1 Способ дождевания № 1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хема способа дождевания № 1 приведена на рисунке А.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испытании по схеме № 1 образец орошается водой из распылительных форсунок горизонтальных трубок (см. рисунок А.2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ве распределительные трубки устанавливают следующим образом: верхняя - на 150 мм выше верхнего бруска коробки оконного блока; вторая сверху - на 150 мм ниже верхнего бруска короб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олнительные трубки устанавливают в том случае, если конструкция имеет горизонтальные импосты или другие горизонтальные детали, мешающие стоку воды. В этом случае дополнительные трубки устанавливают на 100-150 мм ниже горизонтальной прегра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гол наклона струи по отношению к поверхности образца должен составлять 90-100°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А.2 Способ дождевания № 2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хема способа дождевания № 2 приведена на рисунке А.3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испытании по схеме № 2 распылительные форсунки располагают квадратно-гнездовым способом с ячейкой [(400х400)±10] мм. Распылительный факел каждой форсунки должен несколько перекрывать площадь орошения смежных форсуно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ерхний ряд форсунок устанавливают на уровне верхнего бруска коробки оконного бло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стояние от форсунки до поверхности образца принимают (250±10) м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А.3 Способ дождевания № 3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Схема способа дождевания № 3 приведена на рисунке А.4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Эта схема включает в себя два контура дождевания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ерхний контур представляет из себя горизонтальную трубку с форсунками, обеспечивающими орошение стенки над окном из расчета 1,7 л/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минуту по отношению к площади поверхности образца. Вода, поступающая из этого контура, должна обеспечивать поддержание на поверхности образца сплошной водяной плен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торой контур подвижный представляет собой трубу с форсунками, перемещающимися во время испытания вверх и вниз. Форсунки создают направленные распылительные факелы на поверхность образца. Угол наклона факелов к горизонтали - 10-20°, расход воды по второму контуру - 0,3 л/м</w:t>
      </w:r>
      <w:r>
        <w:rPr>
          <w:color w:val="000000"/>
        </w:rPr>
        <w:drawing>
          <wp:inline distT="0" distB="0" distL="0" distR="0">
            <wp:extent cx="104775" cy="2000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181" r="-3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минуту, расстояние от форсунки до образца - 400 м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использовании любой из схем дождевания необходимо следить за тем, чтобы исключить прямое попадание воды из форсунок под отлив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90875" cy="52673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 - образец, верхний брусок коробки; 2 - образец, горизонтальный импост; 3 - верхний неподвижный ряд форсунок; 4 - второй сверху неподвижный ряд форсунок; 5 - дополнительный ряд форсун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унок А.1 - Схема дождевания №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95775" cy="2562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 - форсунки; 2 - металлическая трубка; 3 - пластина для крепления трубки с форсунками;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 - магнитные накладки для крепления элемента к стенке камеры; 5 - кронштейны; 6 - штуцер; 7 - шлан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унок А.2 - Элемент дождевального оборудования (распределительная трубка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19550" cy="42481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 - образец; 2 - форсунка дождевальной систем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унок А.3 - Схема дождевания № 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3750" cy="50958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 - образец; 2 - форсунка верхнего неподвижного ряда; 3 - подвижная форсун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унок А.4 - Схема дождевания № 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Б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информационно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ведения о разработчиках стандарт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разработан рабочей группой исполнителей в состав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К.Савин, д-р техн. наук, НИИСФ РААСН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Ю.Н.Александров, канд техн. наук, ЦНИИпромзда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.В.Шведов, Госстрой России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4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5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6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7.png"/><Relationship Id="rId71" Type="http://schemas.openxmlformats.org/officeDocument/2006/relationships/image" Target="media/image8.png"/><Relationship Id="rId72" Type="http://schemas.openxmlformats.org/officeDocument/2006/relationships/image" Target="media/image9.png"/><Relationship Id="rId73" Type="http://schemas.openxmlformats.org/officeDocument/2006/relationships/image" Target="media/image10.pn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5:41:00Z</dcterms:created>
  <dc:creator>zavitaev</dc:creator>
  <dc:description/>
  <cp:keywords/>
  <dc:language>en-US</dc:language>
  <cp:lastModifiedBy>zavitaev</cp:lastModifiedBy>
  <dcterms:modified xsi:type="dcterms:W3CDTF">2005-08-19T05:41:00Z</dcterms:modified>
  <cp:revision>1</cp:revision>
  <dc:subject/>
  <dc:title>ГОСТ 26602</dc:title>
</cp:coreProperties>
</file>