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30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jpeg" ContentType="image/jpeg"/>
  <Override PartName="/word/media/image119.png" ContentType="image/png"/>
  <Override PartName="/word/media/image115.png" ContentType="image/png"/>
  <Override PartName="/word/media/image114.png" ContentType="image/png"/>
  <Override PartName="/word/media/image89.jpeg" ContentType="image/jpeg"/>
  <Override PartName="/word/media/image113.jpeg" ContentType="image/jpeg"/>
  <Override PartName="/word/media/image47.png" ContentType="image/png"/>
  <Override PartName="/word/media/image103.png" ContentType="image/png"/>
  <Override PartName="/word/media/image99.png" ContentType="image/png"/>
  <Override PartName="/word/media/image93.jpeg" ContentType="image/jpeg"/>
  <Override PartName="/word/media/image92.png" ContentType="image/png"/>
  <Override PartName="/word/media/image24.png" ContentType="image/png"/>
  <Override PartName="/word/media/image110.jpeg" ContentType="image/jpeg"/>
  <Override PartName="/word/media/image85.png" ContentType="image/png"/>
  <Override PartName="/word/media/image90.jpeg" ContentType="image/jpeg"/>
  <Override PartName="/word/media/image17.jpeg" ContentType="image/jpeg"/>
  <Override PartName="/word/media/image87.png" ContentType="image/png"/>
  <Override PartName="/word/media/image117.jpeg" ContentType="image/jpeg"/>
  <Override PartName="/word/media/image29.jpeg" ContentType="image/jpeg"/>
  <Override PartName="/word/media/image131.png" ContentType="image/png"/>
  <Override PartName="/word/media/image12.jpeg" ContentType="image/jpeg"/>
  <Override PartName="/word/media/image88.jpeg" ContentType="image/jpeg"/>
  <Override PartName="/word/media/image108.jpeg" ContentType="image/jpeg"/>
  <Override PartName="/word/media/image5.png" ContentType="image/png"/>
  <Override PartName="/word/media/image39.jpeg" ContentType="image/jpeg"/>
  <Override PartName="/word/media/image82.png" ContentType="image/png"/>
  <Override PartName="/word/media/image27.jpeg" ContentType="image/jpeg"/>
  <Override PartName="/word/media/image106.jpeg" ContentType="image/jpeg"/>
  <Override PartName="/word/media/image10.jpeg" ContentType="image/jpeg"/>
  <Override PartName="/word/media/image31.png" ContentType="image/png"/>
  <Override PartName="/word/media/image2.jpeg" ContentType="image/jpeg"/>
  <Override PartName="/word/media/image128.png" ContentType="image/png"/>
  <Override PartName="/word/media/image132.png" ContentType="image/png"/>
  <Override PartName="/word/media/image32.jpeg" ContentType="image/jpeg"/>
  <Override PartName="/word/media/image147.png" ContentType="image/png"/>
  <Override PartName="/word/media/image34.jpeg" ContentType="image/jpeg"/>
  <Override PartName="/word/media/image152.png" ContentType="image/png"/>
  <Override PartName="/word/media/image3.jpeg" ContentType="image/jpeg"/>
  <Override PartName="/word/media/image41.png" ContentType="image/png"/>
  <Override PartName="/word/media/image138.png" ContentType="image/png"/>
  <Override PartName="/word/media/image43.png" ContentType="image/png"/>
  <Override PartName="/word/media/image57.jpeg" ContentType="image/jpeg"/>
  <Override PartName="/word/media/image78.png" ContentType="image/png"/>
  <Override PartName="/word/media/image48.jpeg" ContentType="image/jpeg"/>
  <Override PartName="/word/media/image8.jpeg" ContentType="image/jpeg"/>
  <Override PartName="/word/media/image44.jpeg" ContentType="image/jpeg"/>
  <Override PartName="/word/media/image65.jpeg" ContentType="image/jpeg"/>
  <Override PartName="/word/media/image49.png" ContentType="image/png"/>
  <Override PartName="/word/media/image141.png" ContentType="image/png"/>
  <Override PartName="/word/media/image13.jpeg" ContentType="image/jpeg"/>
  <Override PartName="/word/media/image139.png" ContentType="image/png"/>
  <Override PartName="/word/media/image142.png" ContentType="image/png"/>
  <Override PartName="/word/media/image143.png" ContentType="image/png"/>
  <Override PartName="/word/media/image58.png" ContentType="image/png"/>
  <Override PartName="/word/media/image46.jpeg" ContentType="image/jpeg"/>
  <Override PartName="/word/media/image144.png" ContentType="image/png"/>
  <Override PartName="/word/media/image145.png" ContentType="image/png"/>
  <Override PartName="/word/media/image91.png" ContentType="image/png"/>
  <Override PartName="/word/media/image23.png" ContentType="image/png"/>
  <Override PartName="/word/media/image53.jpeg" ContentType="image/jpeg"/>
  <Override PartName="/word/media/image146.png" ContentType="image/png"/>
  <Override PartName="/word/media/image42.jpeg" ContentType="image/jpeg"/>
  <Override PartName="/word/media/image6.png" ContentType="image/png"/>
  <Override PartName="/word/media/image148.png" ContentType="image/png"/>
  <Override PartName="/word/media/image4.jpeg" ContentType="image/jpeg"/>
  <Override PartName="/word/media/image150.png" ContentType="image/png"/>
  <Override PartName="/word/media/image112.png" ContentType="image/png"/>
  <Override PartName="/word/media/image149.png" ContentType="image/png"/>
  <Override PartName="/word/media/image151.png" ContentType="image/png"/>
  <Override PartName="/word/media/image14.jpeg" ContentType="image/jpeg"/>
  <Override PartName="/word/media/image140.png" ContentType="image/png"/>
  <Override PartName="/word/media/image69.jpeg" ContentType="image/jpeg"/>
  <Override PartName="/word/media/image51.jpeg" ContentType="image/jpeg"/>
  <Override PartName="/word/media/image137.png" ContentType="image/png"/>
  <Override PartName="/word/media/image136.png" ContentType="image/png"/>
  <Override PartName="/word/media/image19.jpeg" ContentType="image/jpeg"/>
  <Override PartName="/word/media/image135.png" ContentType="image/png"/>
  <Override PartName="/word/media/image9.jpeg" ContentType="image/jpeg"/>
  <Override PartName="/word/media/image36.png" ContentType="image/png"/>
  <Override PartName="/word/media/image134.png" ContentType="image/png"/>
  <Override PartName="/word/media/image133.png" ContentType="image/png"/>
  <Override PartName="/word/media/image130.png" ContentType="image/png"/>
  <Override PartName="/word/media/image38.png" ContentType="image/png"/>
  <Override PartName="/word/media/image56.jpeg" ContentType="image/jpeg"/>
  <Override PartName="/word/media/image33.png" ContentType="image/png"/>
  <Override PartName="/word/media/image40.jpeg" ContentType="image/jpeg"/>
  <Override PartName="/word/media/image109.jpeg" ContentType="image/jpeg"/>
  <Override PartName="/word/media/image20.jpeg" ContentType="image/jpeg"/>
  <Override PartName="/word/media/image28.png" ContentType="image/png"/>
  <Override PartName="/word/media/image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129.png" ContentType="image/png"/>
  <Override PartName="/word/media/image37.jpeg" ContentType="image/jpeg"/>
  <Override PartName="/word/media/image35.jpeg" ContentType="image/jpeg"/>
  <Override PartName="/word/media/image1.jpeg" ContentType="image/jpeg"/>
  <Override PartName="/word/media/image21.png" ContentType="image/png"/>
  <Override PartName="/word/media/image118.png" ContentType="image/png"/>
  <Override PartName="/word/media/image22.jpeg" ContentType="image/jpeg"/>
  <Override PartName="/word/media/image81.jpeg" ContentType="image/jpeg"/>
  <Override PartName="/word/media/image15.jpeg" ContentType="image/jpeg"/>
  <Override PartName="/word/media/image16.jpeg" ContentType="image/jpeg"/>
  <Override PartName="/word/media/image116.png" ContentType="image/png"/>
  <Override PartName="/word/media/image11.jpeg" ContentType="image/jpeg"/>
  <Override PartName="/word/media/image107.jpeg" ContentType="image/jpeg"/>
  <Override PartName="/word/media/image73.jpeg" ContentType="image/jpeg"/>
  <Override PartName="/word/media/image26.jpeg" ContentType="image/jpeg"/>
  <Override PartName="/word/media/image101.png" ContentType="image/png"/>
  <Override PartName="/word/media/image105.jpeg" ContentType="image/jpeg"/>
  <Override PartName="/word/media/image50.jpeg" ContentType="image/jpeg"/>
  <Override PartName="/word/media/image60.jpeg" ContentType="image/jpeg"/>
  <Override PartName="/word/media/image64.png" ContentType="image/png"/>
  <Override PartName="/word/media/image55.png" ContentType="image/png"/>
  <Override PartName="/word/media/image77.jpeg" ContentType="image/jpeg"/>
  <Override PartName="/word/media/image61.jpeg" ContentType="image/jpeg"/>
  <Override PartName="/word/media/image74.png" ContentType="image/png"/>
  <Override PartName="/word/media/image96.jpeg" ContentType="image/jpeg"/>
  <Override PartName="/word/media/image63.jpeg" ContentType="image/jpeg"/>
  <Override PartName="/word/media/image94.png" ContentType="image/png"/>
  <Override PartName="/word/media/image52.jpeg" ContentType="image/jpeg"/>
  <Override PartName="/word/media/image66.png" ContentType="image/png"/>
  <Override PartName="/word/media/image67.jpeg" ContentType="image/jpeg"/>
  <Override PartName="/word/media/image120.png" ContentType="image/png"/>
  <Override PartName="/word/media/image59.jpeg" ContentType="image/jpeg"/>
  <Override PartName="/word/media/image68.png" ContentType="image/png"/>
  <Override PartName="/word/media/image70.png" ContentType="image/png"/>
  <Override PartName="/word/media/image71.jpeg" ContentType="image/jpeg"/>
  <Override PartName="/word/media/image98.jpeg" ContentType="image/jpeg"/>
  <Override PartName="/word/media/image72.png" ContentType="image/png"/>
  <Override PartName="/word/media/image62.png" ContentType="image/png"/>
  <Override PartName="/word/media/image97.jpeg" ContentType="image/jpeg"/>
  <Override PartName="/word/media/image75.jpeg" ContentType="image/jpeg"/>
  <Override PartName="/word/media/image45.png" ContentType="image/png"/>
  <Override PartName="/word/media/image76.jpeg" ContentType="image/jpeg"/>
  <Override PartName="/word/media/image79.jpeg" ContentType="image/jpeg"/>
  <Override PartName="/word/media/image80.jpeg" ContentType="image/jpeg"/>
  <Override PartName="/word/media/image100.jpeg" ContentType="image/jpeg"/>
  <Override PartName="/word/media/image83.jpeg" ContentType="image/jpeg"/>
  <Override PartName="/word/media/image111.jpeg" ContentType="image/jpeg"/>
  <Override PartName="/word/media/image95.png" ContentType="image/png"/>
  <Override PartName="/word/media/image102.jpeg" ContentType="image/jpeg"/>
  <Override PartName="/word/media/image18.png" ContentType="image/png"/>
  <Override PartName="/word/media/image54.jpeg" ContentType="image/jpeg"/>
  <Override PartName="/word/media/image8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СТ 26433.2-94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0"/>
          <w:sz w:val="24"/>
          <w:szCs w:val="24"/>
          <w:lang w:eastAsia="ru-RU"/>
        </w:rPr>
        <w:t>МЕЖГОСУДАРСТВЕННЫЙ СТАНДАРТ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ОБЕСПЕЧЕНИЯ ТОЧНОСТИ </w:t>
        <w:br/>
        <w:t>ГЕОМЕТРИЧЕСКИХ ПАРАМЕТРОВ </w:t>
        <w:br/>
        <w:t>В СТРОИТЕЛЬСТВЕ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ВЫПОЛН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ИЗМЕРЕНИЙ ПАРАМЕТР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ЗДАНИЙ И СООРУЖЕНИЙ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ГОСУДАРСТВЕННАЯ НАУЧНО-ТЕХНИЧЕСКАЯ КОМИССИЯ </w:t>
        <w:br/>
        <w:t>ПО СТАНДАРТИЗАЦИИ И ТЕХНИЧЕСКОМУ НОРМИРОВАНИЮ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ислов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РАЗРАБОТАН Санкт-Петербургским зональным научно-исследовательским и проектным институтом жилищно-гражданских зданий (СПб ЗНИПИ)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СЕН Главным управлением стандартизации, технического нормирования и сертификации Минстроя Ро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ПРИНЯТ Межгосударственной научно-технической комиссией по стандартизации и техническому нормированию в строительстве 17 ноября 1994 г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 принятие стандарта проголосовал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0"/>
        <w:gridCol w:w="6425"/>
      </w:tblGrid>
      <w:tr>
        <w:trPr>
          <w:tblHeader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а</w:t>
            </w:r>
          </w:p>
        </w:tc>
        <w:tc>
          <w:tcPr>
            <w:tcW w:w="6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зербайджанская Республика</w:t>
            </w:r>
          </w:p>
        </w:tc>
        <w:tc>
          <w:tcPr>
            <w:tcW w:w="6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строй Азербайджанской Республики</w:t>
            </w:r>
          </w:p>
        </w:tc>
      </w:tr>
      <w:tr>
        <w:trPr/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Армения</w:t>
            </w:r>
          </w:p>
        </w:tc>
        <w:tc>
          <w:tcPr>
            <w:tcW w:w="6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прархитектуры Республики Армения</w:t>
            </w:r>
          </w:p>
        </w:tc>
      </w:tr>
      <w:tr>
        <w:trPr/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Беларусь</w:t>
            </w:r>
          </w:p>
        </w:tc>
        <w:tc>
          <w:tcPr>
            <w:tcW w:w="6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строй архитектуры Республики Беларусь</w:t>
            </w:r>
          </w:p>
        </w:tc>
      </w:tr>
      <w:tr>
        <w:trPr/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Казахстан</w:t>
            </w:r>
          </w:p>
        </w:tc>
        <w:tc>
          <w:tcPr>
            <w:tcW w:w="6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строй Республики Казахстан</w:t>
            </w:r>
          </w:p>
        </w:tc>
      </w:tr>
      <w:tr>
        <w:trPr/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ыргызская Республика</w:t>
            </w:r>
          </w:p>
        </w:tc>
        <w:tc>
          <w:tcPr>
            <w:tcW w:w="6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строй Кыргызской Республики</w:t>
            </w:r>
          </w:p>
        </w:tc>
      </w:tr>
      <w:tr>
        <w:trPr/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6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строй России</w:t>
            </w:r>
          </w:p>
        </w:tc>
      </w:tr>
      <w:tr>
        <w:trPr/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Таджикистан</w:t>
            </w:r>
          </w:p>
        </w:tc>
        <w:tc>
          <w:tcPr>
            <w:tcW w:w="6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строй Республики Таджикистан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ВВЕДЕН В ДЕЙСТВИЕ с 01.01.96 в качестве государственного стандарта Российской Федерации Постановлением Минстроя России от 20.04.95 № 18-38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ВВЕДЕН ВПЕРВЫЕ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0"/>
          <w:sz w:val="24"/>
          <w:szCs w:val="24"/>
          <w:lang w:eastAsia="ru-RU"/>
        </w:rPr>
        <w:t>МЕЖГОСУДАРСТВЕННЫЙ СТАНДАРТ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обеспечения точности геометрических параметров в строительстве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ВЫПОЛНЕНИЯ ИЗМЕРЕНИЙ ПАРАМЕТРОВ ЗДАНИЙ И СООРУЖЕ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ystem of ensuring geometric parameters accuracy in building. Rules for measuring parameters of buildings and works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та введения 1996-01-01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0" w:name="i17821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1 ОБЛАСТЬ ПРИМЕНЕНИЯ</w:t>
      </w:r>
      <w:bookmarkEnd w:id="0"/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стандарт устанавливает основные правила измерений геометрических параметров при выполнении и приемке строительных и монтажных работ, законченных строительством зданий, сооружений и их частей. Номенклатура параметров, измерения которых осуществляют в соответствии с настоящим стандартом, определена ГОСТ 21779 и ГОСТ 26607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1" w:name="i2453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2 НОРМАТИВНЫЕ ССЫЛКИ</w:t>
      </w:r>
      <w:bookmarkEnd w:id="1"/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427-75 Линейки измерительные металлические.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3749-77 Угольники поверочные 90°.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5378-88 Угломеры с нониусом.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7502-89 Рулетки измерительные металлические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7948-80 Отвесы стальные строительные.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9389-75 Проволока стальная углеродистая пружинная.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0528-90 Нивелиры. Общие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0529-86 Теодолиты. Общие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7435-72 Линейки чертежные.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9223-90 Светодальномеры геодезические. Общие технические услов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21779-82 Система обеспечения точности геометрических параметров в строительстве. Технологические допус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26433.0-85 Система обеспечения точности геометрических параметров в строительстве. Правила выполнения измерений. Общие полож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26433.1-89 Система обеспечения точности геометрических параметров в строительстве. Правила выполнения измерений. Элементы заводского изготовл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26607-85 Система обеспечения точности геометрических параметров в строительстве. Функциональные допуски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2" w:name="i36979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3 ОБОЗНАЧЕНИЯ</w:t>
      </w:r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- определяемый геометрический параметр;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- измеренные длина отрезка прямой линии, горизонтальный и вертикальный углы, соответственно;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- отсчет по шкале рулетки, линейки, рейки, взятый по риске (ориентиру) на конструкции, сетке нитей зрительной трубы, нитке или острию отвеса и другому отсчетному устройству;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- отсчеты при повторном наблюдении, например, при обратной перестановке сосудов гидростатического нивелира, при втором положении вертикального круга зрительной трубы теодолита, по шкале отсчетного устройства микронивелира при его развороте на 180°, при втором горизонте нивелира и т.д.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o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o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- заранее известные длина или угол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- заданный интервал линейного размер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- прямоугольные координаты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- действительные отметка и превышение, соответственно;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т.д. - номинальные значения геометрических параметр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.д. - отклонения от номинальных значени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val="en-US" w:eastAsia="ru-RU"/>
        </w:rPr>
        <w:t>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co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- по ГОСТ 26433.0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- действительные значения радиус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Symbol" w:hAnsi="Symbol"/>
          <w:color w:val="000000"/>
          <w:sz w:val="24"/>
          <w:szCs w:val="24"/>
          <w:lang w:val="en-US" w:eastAsia="ru-RU"/>
        </w:rPr>
        <w:t>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206265                  - число секунд в радиане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3" w:name="i4200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4 ТРЕБОВАНИЯ</w:t>
      </w:r>
      <w:bookmarkEnd w:id="3"/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 Общие требования к выбору методов и средств измерений, выполнению измерений и обработке их результатов - по ГОСТ 26433.0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 Измерения выполняют в соответствии со схемами, приведенными в приложении А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чтительными являются прямые измерения параметра. При невозможности или неэффективности прямого измерения выполняют косвенное измерение. В этом случае значение параметра определяют по приведенным зависимостям на основе результатов прямых измерений других парамет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мерениях с помощью геодезических приборов следует учитывать методики, аттестованные в установленном поряд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 Для измерения линейных размеров и их отклонений применяют линейки по ГОСТ 427 и ГОСТ 17435, рулетки по ГОСТ 7502, светодальномеры по ГОСТ 19223 и другие специальные средства измерения, аттестованные в установленном поряд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 Для измерения горизонтальных и вертикальных углов применяют теодолиты по ГОСТ 10529, для измерения вертикальных углов - оптические квадранты по действующей НТД, а для измерения углов между гранями и ребрами строительных конструкций и их элементов - угломеры по ГОСТ 5378 и поверочные угольники по ГОСТ 3749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 Для измерения превышений между точками применяют нивелиры по ГОСТ 10528 и гидростатические высотомеры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 Для измерений отклонений от вертикальности применяют отвесы по ГОСТ 7948 и теодолиты совместно со средствами линейных измерений, а также средства специального изготовления, аттестованные в установленном поряд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7 Для измерения отклонений от прямолинейности (створности) и плоскостности применяют теодолиты, нивелиры, трубы визирные, а также средства специального изготовления (стальные струны, разметочный шнур, капроновые лески, плоскомеры оптические, лазерные визиры и др.) совместно со средствами линейных измер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8 Правила измерений, выполняемых штангенинструментом, нутромерами, скобами, калибрами, индикаторами часового типа, щупами, микроскопами, принимают по ГОСТ 26433.1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9 Средства измерений, обеспечивающие требуемую по ГОСТ 26433.0 точность измерений, а также значения предельных погрешностей средств измерений, которые могут быть использованы при выборе средств и методов измерений, приведены в приложении Б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ы расчета точности измерений, выбора методов и средств ее обеспечения приведены в приложении В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0 Места измерений геометрических параметров для операционного контроля в процессе строительных и монтажных работ и приемочного контроля законченных этапов или готовых зданий и сооружений принимают в соответствии с проектной и технологической документацией. В случае отсутствия указаний в проектной и технологической документации места измерений принимают по настоящему стандар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1 Размеры помещений - длину, ширину, высоту измеряют в крайних сечениях, проведенных на расстоянии 50 - 100 мм от краев и в среднем сечении при размерах помещений св. 3 м не более 12 м. При размерах св. 12 м между крайними сечениями измерения выполняют в дополнительных сечен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2 Отклонения от плоскостности поверхностей конструкций и отклонения от плоскости монтажного горизонта измеряют в точках, размеченных на контролируемой поверхности по прямоугольной сетке или сетке квадратов с шагом от 0,5 до 3 м. При этом крайние точки должны располагаться в 50 - 100 мм от края контролируемой поверх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3 Отклонения от прямолинейности определяются по результатам измерений расстояний реальной линии от базовой прямой в трех точках, размеченных на расстояниях 50 - 100 мм от ее краев и в середине, или в точках, размеченных с заданным в проекте шаг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4 Отклонение от вертикальности определяется по результатам измерения расстояния от отвесной базовой линии до двух точек конструкции, размеченных в одном вертикальном сечении на расстояниях 50 - 100 мм от верхнего и нижнего обреза конструкции. Вертикальность колонн и сооружений башенного типа контролируется в двух взаимно перпендикулярных сечениях, а вертикальность стен - в крайних сечениях, а также в дополнительных сечениях, в зависимости от особенностей конструк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5 Измерения зазоров, уступов, глубины опирания, эксцентриситетов производятся в характерных местах, влияющих на работу стыковых соедин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6 Измерение отклонения элементов конструкций, а также зданий и сооружений от заданного положения в плане и по высоте выполняется в точках, расположенных в крайних сечениях или на расстояниях 50 - 100 мм от кр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7 Геодезические пункты разбивочных сетей и ориентиры осей закрепляются на местности и на строительных конструкциях знаками, обеспечивающими требуемую точность разбивочных работ и сохранность ориентиров в процессе строительства и эксплуатации (при необходимост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8 В зависимости от материала, размеров, особенностей геометрической формы и назначения зданий и сооружений могут применяться также не предусмотренные настоящим стандартом средства, обеспечивающие требуемую точность измерений по ГОСТ 26433.0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4" w:name="i51501"/>
      <w:r>
        <w:rPr>
          <w:rFonts w:eastAsia="Times New Roman" w:cs="Times New Roman" w:ascii="Times New Roman" w:hAnsi="Times New Roman"/>
          <w:i/>
          <w:iCs/>
          <w:caps/>
          <w:color w:val="000000"/>
          <w:kern w:val="2"/>
          <w:sz w:val="24"/>
          <w:szCs w:val="24"/>
          <w:lang w:eastAsia="ru-RU"/>
        </w:rPr>
        <w:t>ПРИЛОЖЕНИЕ А</w:t>
      </w:r>
      <w:bookmarkEnd w:id="4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екомендуемое)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5" w:name="i6622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СХЕМЫ И ПРИМЕРЫ ПРИМЕНЕНИЯ СРЕДСТВ И МЕТОДОВ ИЗМЕРЕНИЙ</w:t>
      </w:r>
      <w:bookmarkEnd w:id="5"/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pacing w:val="50"/>
          <w:sz w:val="18"/>
          <w:szCs w:val="18"/>
          <w:lang w:eastAsia="ru-RU"/>
        </w:rPr>
        <w:t>Таблиц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А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2291"/>
        <w:gridCol w:w="2051"/>
        <w:gridCol w:w="3098"/>
      </w:tblGrid>
      <w:tr>
        <w:trPr>
          <w:tblHeader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bookmarkStart w:id="6" w:name="i7357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змеряемого параметра и метода измерений</w:t>
            </w:r>
            <w:bookmarkEnd w:id="6"/>
          </w:p>
        </w:tc>
        <w:tc>
          <w:tcPr>
            <w:tcW w:w="43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именения метода и средств измерений</w:t>
            </w:r>
          </w:p>
        </w:tc>
        <w:tc>
          <w:tcPr>
            <w:tcW w:w="30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для вычисления измеряемого параметра и пояснения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Линейные размеры: длина, ширина, высота, глубина, пролет, зазор, межосевой размер, габаритные размеры и др.</w:t>
            </w:r>
          </w:p>
        </w:tc>
        <w:tc>
          <w:tcPr>
            <w:tcW w:w="43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яются расстояния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между двумя фиксированными точкам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5255" cy="431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между точкой и прямой, точкой и плоскостью; между двумя параллельными прямыми или плоскостями методом построения и измерения перпендикуляра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омощью геодезических приборов и других средств угловых и линейных измерений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чиванием линейки, рейки, рулетки в направлениях, обеспечивающих кратчайшее расстояние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0" cy="19754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чальный отсчет по шкале средства измерения в фиксированной точке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инимальный из отсчетов, полученных в процессе покачивания рейки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 Измерение размера рулеткой, линейкой и другими средствами линейных измерений, укладываемых непосредственно в створе измеряемой линии, когда измеряемый размер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меньше длины мерного прибор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21535" cy="7588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чальный и конечный отсчеты по шкале средства измерений соответственно;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больше длины мерного прибор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59355" cy="5867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672590" cy="39624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рулетке задний и передний по ходу соответственно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474345" cy="22415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мма поправок п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6433.0, исключающих известные систематические погрешности из результата измерений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 Измерение размера геодезическим светодальномером или радиодальномером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0" cy="10083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е по формуле, приведенной в эксплуатационной документации на данный тип дальномера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 Измерение зазора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линейко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8380" cy="81089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клиновым калибром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70739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 по клиновому калибру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кронциркулем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7975" cy="81089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 Измерение глубины опирания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линейкой в доступном месте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83629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линейкой-щупом в перекрытом сечении через технологическое (например коробка электросети) или специально проделанное отверстие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8745" cy="7334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9" r="-2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верстие в несущей стене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инейка-щуп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нель перекрытия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еновая панель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посредством измерений линейкой перекрытой части сечения и толщины несущей стены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3955" cy="89662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вестная или измеренная толщина несущей стены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меренная ширина неперекрытой части сечения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после укладки плит перекрытий посредством измерения линейкой расстояния от риски на плите перекрытия до несущей стеновой панели; риска на плите перекрытия маркируется заранее, на фиксированном расстоянии от края плиты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14780" cy="105156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вестное расстояние от края плиты до фиксированной риски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меренный размер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змерение расстояния между горизонтальными плоскостям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1 Измерение рулеткой, рейкой по направлению отвесной линии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4970" cy="132778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2 Измерение методом геометрического нивелирования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в пределах одной установки нивелир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07285" cy="143129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задней и передней по ходу рейкам, соответственно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при нескольких последовательных установках нивелир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42820" cy="9144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ивелир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йка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6850" cy="36258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задней и передней по ходу рейкам, соответственно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омер станции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при измерении высоты помещения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64080" cy="99123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рейке, установленной в положение «0» - вверх и «0» - вниз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3 Измерение методом микронивелирования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07260" cy="983615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ровень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рпус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вижный упор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ное устройство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еподвижный упор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МО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896620" cy="32766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11" r="-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4 Измерение методом гидростатического нивелирования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33295" cy="107823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изонт жидкости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суд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единительный шланг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лина сосудов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3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МО;</w:t>
            </w:r>
          </w:p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743075" cy="31877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15" r="-2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шкалам заднего и переднего сосудов соответственно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318770" cy="18097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о же, при обратной перестановке сосудов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о нуля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 Измерение расстояния между двумя недоступными точками методом проектирования точек на линию измерения с помощью теодолита, отвеса или оптического прибор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7975" cy="140525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рулетке.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натягивается горизонтально, в одной вертикальной плоскости с измеряемым пролетом.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 помощью теодолита осуществляется при двух положениях вертикального круга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 Измерение расстояния между двумя вертикальными плоскостями раздвижной рейко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1290" cy="103505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свенные измерения линейных размеров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1 Измерение расстояния между двумя фиксированными точками методом параллактического треугольника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88235" cy="99123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741045" cy="35369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tg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12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вестный размер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меренный горизонтальный угол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2 Измерение расстояния между фиксированной точкой и прямой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6475" cy="96647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g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n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3 Измерение расстояния до недоступной точки методом микротриангуляци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3170" cy="93154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1545" cy="37973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4 Измерение расстояния между двумя недоступным точками методом микротриангуляци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7135" cy="116395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6540" cy="123317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Угловые размеры: горизонтальные и вертикальные углы; углы образованные пересечением осей и плоскосте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 Прямое измерение углового размера методом сравнения со шкалой угломерного прибора (теодолита, квадранта и др.)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66975" cy="819785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изонтальные и вертикальные углы, соответственно, измеряются и вычисляются по методикам и формулам, приведенным в эксплуатационной документации на данный тип угломерного прибора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свенные измерения углового размер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 Метод построения и решения треугольника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по трем измеренным сторонам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0" cy="983615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15390" cy="379730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по измеренным углу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о двум сторонам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69720" cy="110363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3305" cy="37973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по измеренным двум углам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3820" cy="638175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80 - (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 Метод построения и решения двух треугольников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по измеренным двум углам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и трем сторонам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3550" cy="1655445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5445" cy="741045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14780" cy="126746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3955" cy="741045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по пяти измеренным сторонам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98625" cy="143129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5445" cy="784860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92250" cy="112141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1275" cy="78486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 Метод построения вспомогательного угла и измерение отрезков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6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44320" cy="128587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9205" cy="741045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Отклонение от совмещения ориентиров, совпадения осей, симметричности установки, совпадения поверхносте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яются в стыковом соединении или на интервале отклонения от совмещения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ориентира на поверхности конструкций с ориентирами разбивочной оси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64105" cy="159512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грани элемента конструкции с ориентирами разбивочной оси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68855" cy="169037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граней элементов конструкци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6865" cy="724535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9125" cy="84455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отклонение от совпадения осей или симметричности установк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1259205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362585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ямое измерение отклонения от совмещения ориентиров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 Измерение с помощью шаблона с линейко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04135" cy="1828800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 Измерение линейкой отклонений от створа, заданного теодолитом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створ проходит по разбивочной ос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47975" cy="1207135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6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95120" cy="362585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256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створ проходит по грани стены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24175" cy="135382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6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3 Измерение линейкой отклонений от створа, заданного струной и отвесом и проходящего через ориентиры разбивочной ос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02890" cy="159512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Отклонение от заданного положения точки в плане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свенные измерения с использованием средств линейных и угловых измерений (теодолит, рулетка и др.)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93875" cy="141478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6160" cy="249555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145" r="-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1 Метод полярных координат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3995" cy="135382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 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181735" cy="439420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2 Метод прямоугольных координат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2590" cy="1293495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1495" cy="249555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145" r="-2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3 Метод створной засечк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8745" cy="115570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47825" cy="344805"/>
                  <wp:effectExtent l="0" t="0" r="0" b="0"/>
                  <wp:docPr id="6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4 Метод линейно-створной засечк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92630" cy="1190625"/>
                  <wp:effectExtent l="0" t="0" r="0" b="0"/>
                  <wp:docPr id="6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15390" cy="474345"/>
                  <wp:effectExtent l="0" t="0" r="0" b="0"/>
                  <wp:docPr id="7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180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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5 Метод линейной засечк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40560" cy="130175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647825" cy="215900"/>
                  <wp:effectExtent l="0" t="0" r="0" b="0"/>
                  <wp:docPr id="7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nom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6 Метод прямой угловой засечк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8325" cy="1190625"/>
                  <wp:effectExtent l="0" t="0" r="0" b="0"/>
                  <wp:docPr id="7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2078355" cy="577850"/>
                  <wp:effectExtent l="0" t="0" r="0" b="0"/>
                  <wp:docPr id="7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 Отклонение от отвесной линии колонн стеновых панелей, стен и других конструкций и их элементов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яются отклонения: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ориентира оси конструкции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1060" cy="1311275"/>
                  <wp:effectExtent l="0" t="0" r="0" b="0"/>
                  <wp:docPr id="75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поверхности грани (ребра) конструкции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40560" cy="108648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точек закрепления осей при их передаче по вертикали на монтажные горизонты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4915" cy="1224915"/>
                  <wp:effectExtent l="0" t="0" r="0" b="0"/>
                  <wp:docPr id="77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388745" cy="240665"/>
                  <wp:effectExtent l="0" t="0" r="0" b="0"/>
                  <wp:docPr id="7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 Измерение с помощью стального строительного отвеса и линейки: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относительно боковой гран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5875" cy="1733550"/>
                  <wp:effectExtent l="0" t="0" r="0" b="0"/>
                  <wp:docPr id="79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относительно ориентиров оси конструкци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3630" cy="1622425"/>
                  <wp:effectExtent l="0" t="0" r="0" b="0"/>
                  <wp:docPr id="8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онна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нсоль для подвески отвеса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инейка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вес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суд с вязкой жидкостью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иентир оси конструкции (установочная риска)</w:t>
            </w:r>
          </w:p>
          <w:p>
            <w:pPr>
              <w:pStyle w:val="Normal"/>
              <w:spacing w:lineRule="auto" w:line="240" w:before="12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способе б) исключается погрешность изготовления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относительно боковой грани конструкции, имеющей переменное сечение по высоте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7325" cy="1828800"/>
                  <wp:effectExtent l="0" t="0" r="0" b="0"/>
                  <wp:docPr id="8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12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правка, учитывающая закон изменения размеров сечения. Для колонны, имеющей форму усеченного конуса</w:t>
            </w:r>
          </w:p>
          <w:p>
            <w:pPr>
              <w:pStyle w:val="Normal"/>
              <w:spacing w:lineRule="auto" w:line="240" w:before="12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198880" cy="327660"/>
                  <wp:effectExtent l="0" t="0" r="0" b="0"/>
                  <wp:docPr id="8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 Измерения с помощью теодолита и линейки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теодолит установлен на разбивочной ос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теодолит установлен на оси, параллельной разбивочно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3955" cy="2156460"/>
                  <wp:effectExtent l="0" t="0" r="0" b="0"/>
                  <wp:docPr id="8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45565" cy="2183130"/>
                  <wp:effectExtent l="0" t="0" r="0" b="0"/>
                  <wp:docPr id="8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000760" cy="370205"/>
                  <wp:effectExtent l="0" t="0" r="0" b="0"/>
                  <wp:docPr id="85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293495" cy="379730"/>
                  <wp:effectExtent l="0" t="0" r="0" b="0"/>
                  <wp:docPr id="86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8" t="-95" r="-2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5575" cy="189865"/>
                  <wp:effectExtent l="0" t="0" r="0" b="0"/>
                  <wp:docPr id="87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- отсчеты, полученные при двух положениях вертикального круга</w:t>
            </w:r>
          </w:p>
          <w:p>
            <w:pPr>
              <w:pStyle w:val="Normal"/>
              <w:spacing w:lineRule="auto" w:line="240" w:before="12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ое внимание следует уделять тщательности юстировки уровня горизонтального круга и приведению его пузырька в нуль-пункт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 Измерение оптическим центриром и рейко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1410" cy="1828800"/>
                  <wp:effectExtent l="0" t="0" r="0" b="0"/>
                  <wp:docPr id="8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 Измерение рейкой-отвес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навесной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ненавесной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3170" cy="1672590"/>
                  <wp:effectExtent l="0" t="0" r="0" b="0"/>
                  <wp:docPr id="89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9665" cy="1698625"/>
                  <wp:effectExtent l="0" t="0" r="0" b="0"/>
                  <wp:docPr id="90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0585" cy="327660"/>
                  <wp:effectExtent l="0" t="0" r="0" b="0"/>
                  <wp:docPr id="9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1" t="-111" r="-4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 по нити успокоенного отвеса относительно нулевого штриха шкалы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5575" cy="189865"/>
                  <wp:effectExtent l="0" t="0" r="0" b="0"/>
                  <wp:docPr id="9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о же, после поворота рейки на 180</w:t>
            </w:r>
            <w:r>
              <w:rPr>
                <w:rFonts w:eastAsia="Times New Roman" w:cs="Arial" w:ascii="Symbol" w:hAnsi="Symbol"/>
                <w:sz w:val="20"/>
                <w:szCs w:val="20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689610" cy="240665"/>
                  <wp:effectExtent l="0" t="0" r="0" b="0"/>
                  <wp:docPr id="93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м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еновая панель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йка-отвес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гулируемый упор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вес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шкала нивелирной рейки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шкала отклонений от вертикали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улевой штрих шкалы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 Измерение рейкой с уровне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по шкале на уровне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подвижной шкалой рейки при положении центра пузырька в нуль-пункте</w:t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02510" cy="2785110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278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нтролируемая конструкция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йка с уровнем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гулируемый упор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ровень для контроля правильной установки рейки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ровень для измерения угла наклона контролируемой поверхности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мерительная подвижная шкала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44320" cy="327660"/>
                  <wp:effectExtent l="0" t="0" r="0" b="0"/>
                  <wp:docPr id="95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371600" cy="327660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левому и правому концам пузырька уровня, взятые при прямом и обратном (развернутом на 180</w:t>
            </w:r>
            <w:r>
              <w:rPr>
                <w:rFonts w:eastAsia="Times New Roman" w:cs="Arial" w:ascii="Symbol" w:hAnsi="Symbol"/>
                <w:sz w:val="20"/>
                <w:szCs w:val="20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положении рейки, соответственно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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счеты по подвижному упору при прямом и обратном (развернутом на 180</w:t>
            </w:r>
            <w:r>
              <w:rPr>
                <w:rFonts w:eastAsia="Times New Roman" w:cs="Arial" w:ascii="Symbol" w:hAnsi="Symbol"/>
                <w:sz w:val="20"/>
                <w:szCs w:val="20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положении рейки, соответственно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о нуля (определяют на вертикальной плоскости)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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на деления уровня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Отклонение точек конструкций и их элементов от проектных отметок на монтажном горизонте, в котловане и т.д.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19300" cy="948690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изонтальная линия или плоскость, расположенные на проектной отметке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ходная горизонтальная плоскость, служащая началом отсчета отметок или имеющая отметку, равную нулю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= 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- 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 Измерение методом геометрического нивелирования при передаче отметки в котлован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57475" cy="1301750"/>
                  <wp:effectExtent l="0" t="0" r="0" b="0"/>
                  <wp:docPr id="98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 /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 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 Измерение методом геометрического нивелирования при контроле ровности монтажного горизонт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73350" cy="1276350"/>
                  <wp:effectExtent l="0" t="0" r="0" b="0"/>
                  <wp:docPr id="99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4090" cy="344805"/>
                  <wp:effectExtent l="0" t="0" r="0" b="0"/>
                  <wp:docPr id="100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метки наиболее высокой и низкой точек монтажного горизонта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Отклонение от заданного уклона (наклона) конструкции, элемента конструкции, линейных сооружений, технологического оборудования и др. в вертикальном сечени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яется методами нивелирования в соответствии с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1.1.6, 1.2.4 настоящего приложения, а также прямым измерением с помощью квадранта или теодолит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1495" cy="1008380"/>
                  <wp:effectExtent l="0" t="0" r="0" b="0"/>
                  <wp:docPr id="101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изонтальная линия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иния заданного уклона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в линейной мере на интервал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в угловой мере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в относительной величине</w:t>
            </w:r>
          </w:p>
          <w:p>
            <w:pPr>
              <w:pStyle w:val="Normal"/>
              <w:spacing w:lineRule="auto" w:line="240" w:before="12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15390" cy="55181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65" r="-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Отклонение от прямолинейности конструкции, элемента конструкции, технологического оборудования и др.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от прямолинейности измеряется методом построения базовой линии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расположенной произвольно относительно контролируемого участка или направления поверхност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02510" cy="1622425"/>
                  <wp:effectExtent l="0" t="0" r="0" b="0"/>
                  <wp:docPr id="103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нтролируемый участок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зовая линия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449070" cy="396240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расположенной параллельно прямой, соединяющей конечную и начальную точки контролируемого участк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3795" cy="922655"/>
                  <wp:effectExtent l="0" t="0" r="0" b="0"/>
                  <wp:docPr id="105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совпадающей с прямой, соединяющей начальную и конечную точки контролируемого участк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40305" cy="689610"/>
                  <wp:effectExtent l="0" t="0" r="0" b="0"/>
                  <wp:docPr id="106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.1 Измерение по рейке (линейке) от базовой линии, заданной теодолитом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5500" cy="1483995"/>
                  <wp:effectExtent l="0" t="0" r="0" b="0"/>
                  <wp:docPr id="107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.2 Измерение линейкой от базовой линии, заданной струной и отвесом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0" cy="1078230"/>
                  <wp:effectExtent l="0" t="0" r="0" b="0"/>
                  <wp:docPr id="108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Отклонение от формы заданных профиля, поверхност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 Прямое измерение отклонения профиля криволинейной поверхности методом измерения отклонений от шаблон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07640" cy="1267460"/>
                  <wp:effectExtent l="0" t="0" r="0" b="0"/>
                  <wp:docPr id="109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1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2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2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3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3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2 Измерение отклонений профиля прямолинейного сечения методом измерения от шаблон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55470" cy="1051560"/>
                  <wp:effectExtent l="0" t="0" r="0" b="0"/>
                  <wp:docPr id="110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val="en-US"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1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) 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m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3 Измерение отклонений профиля сечения дорожного полотна методом измерения действительных значений линейно-угловых размеров и уклонов с помощью линейки, рулетки, теодолита, нивелира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4525" cy="1397000"/>
                  <wp:effectExtent l="0" t="0" r="0" b="0"/>
                  <wp:docPr id="111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4 Измерение отклонений формы заданного профиля методом определения пространственных координат точек действительной поверхности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60220" cy="1345565"/>
                  <wp:effectExtent l="0" t="0" r="0" b="0"/>
                  <wp:docPr id="112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8745" cy="249555"/>
                  <wp:effectExtent l="0" t="0" r="0" b="0"/>
                  <wp:docPr id="113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145" r="-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Отклонение от плоскостности поверхностей конструкций, элементов конструкций и сооружений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посредством измерений отклонений точек контролируемой поверхности от базовой горизонтальной или вертикальной плоскости с последующим пересчетом этих отклонений относительно условной плоскости п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6433.1</w:t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 Измерение отклонений от плоскостности методами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геометрического нивелирования с помощью нивелира и рейки (линейки)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0" cy="1431290"/>
                  <wp:effectExtent l="0" t="0" r="0" b="0"/>
                  <wp:docPr id="114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условная плоскость проведена через три точки I, II, IV контролируемой поверхности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0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16890" cy="396240"/>
                  <wp:effectExtent l="0" t="0" r="0" b="0"/>
                  <wp:docPr id="115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0" t="-90" r="-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51815" cy="379730"/>
                  <wp:effectExtent l="0" t="0" r="0" b="0"/>
                  <wp:docPr id="116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5" t="-95" r="-6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974090" cy="207010"/>
                  <wp:effectExtent l="0" t="0" r="0" b="0"/>
                  <wp:docPr id="117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бокового нивелирования с помощью теодолита и рейки (линейки)</w:t>
            </w:r>
          </w:p>
        </w:tc>
        <w:tc>
          <w:tcPr>
            <w:tcW w:w="43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97760" cy="2519045"/>
                  <wp:effectExtent l="0" t="0" r="0" b="0"/>
                  <wp:docPr id="118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условная плоскость проведена через диагональ I - III параллельно диагонали II - IV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0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9285" cy="379730"/>
                  <wp:effectExtent l="0" t="0" r="0" b="0"/>
                  <wp:docPr id="119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7" t="-95" r="-5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663575" cy="379730"/>
                  <wp:effectExtent l="0" t="0" r="0" b="0"/>
                  <wp:docPr id="120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4090" cy="344805"/>
                  <wp:effectExtent l="0" t="0" r="0" b="0"/>
                  <wp:docPr id="12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4090" cy="207010"/>
                  <wp:effectExtent l="0" t="0" r="0" b="0"/>
                  <wp:docPr id="12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Измерение методом фотограмметрии комплекса геометрических параметров при выполнении архитектурно-технических обмеров и приемочном контроле строительных конструкций, зданий и сооружений</w:t>
            </w:r>
          </w:p>
        </w:tc>
        <w:tc>
          <w:tcPr>
            <w:tcW w:w="43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5715" cy="1906905"/>
                  <wp:effectExtent l="0" t="0" r="0" b="0"/>
                  <wp:docPr id="12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Аналитический метод: вычисление пространственных координат точек объекта по формулам соответствующего случая съемки и определение по координатам действительных значений геометрических параметров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Аналоговый метод: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ерчивание на специальном приборе графического изображения проекций объекта в соответствующем масштабе и определение геометрических параметров с точностью графических построений</w:t>
            </w:r>
          </w:p>
        </w:tc>
      </w:tr>
      <w:tr>
        <w:trPr/>
        <w:tc>
          <w:tcPr>
            <w:tcW w:w="1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0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br w:type="page"/>
      </w:r>
      <w:bookmarkStart w:id="7" w:name="i85482"/>
      <w:r>
        <w:rPr>
          <w:rFonts w:eastAsia="Times New Roman" w:cs="Times New Roman" w:ascii="Times New Roman" w:hAnsi="Times New Roman"/>
          <w:i/>
          <w:iCs/>
          <w:caps/>
          <w:color w:val="000000"/>
          <w:kern w:val="2"/>
          <w:sz w:val="24"/>
          <w:szCs w:val="24"/>
          <w:lang w:eastAsia="ru-RU"/>
        </w:rPr>
        <w:t>ПРИЛОЖЕНИЕ Б</w:t>
      </w:r>
      <w:bookmarkEnd w:id="7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правочное)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8" w:name="i9827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ОСНОВНЫЕ СРЕДСТВА ИЗМЕРЕНИЙ ГЕОМЕТРИЧЕСКИХ ПАРАМЕТРОВ ДЛЯ ПРОИЗВОДСТВА СТРОИТЕЛЬНЫХ И МОНТАЖНЫХ РАБОТ</w:t>
      </w:r>
      <w:bookmarkEnd w:id="8"/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Основные средства обеспечения точности разбивочных работ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pacing w:val="50"/>
          <w:sz w:val="18"/>
          <w:szCs w:val="18"/>
          <w:lang w:eastAsia="ru-RU"/>
        </w:rPr>
        <w:t>Таблиц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Б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1"/>
        <w:gridCol w:w="2196"/>
        <w:gridCol w:w="478"/>
        <w:gridCol w:w="573"/>
        <w:gridCol w:w="477"/>
        <w:gridCol w:w="572"/>
        <w:gridCol w:w="477"/>
        <w:gridCol w:w="573"/>
        <w:gridCol w:w="477"/>
        <w:gridCol w:w="573"/>
        <w:gridCol w:w="477"/>
        <w:gridCol w:w="572"/>
        <w:gridCol w:w="478"/>
        <w:gridCol w:w="191"/>
      </w:tblGrid>
      <w:tr>
        <w:trPr>
          <w:tblHeader w:val="true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збивочных работ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средства обеспечения точности</w:t>
            </w:r>
          </w:p>
        </w:tc>
        <w:tc>
          <w:tcPr>
            <w:tcW w:w="5918" w:type="dxa"/>
            <w:gridSpan w:val="1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ы точности по ГОСТ 21779</w:t>
            </w:r>
          </w:p>
        </w:tc>
      </w:tr>
      <w:tr>
        <w:trPr>
          <w:tblHeader w:val="true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точек и осей в плане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долиты по ГОСТ 10529: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3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по ГОСТ 750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исный прибор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дальномеры по ГОСТ 19223, МСД-1М, СП3, СТ3Н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и передача высотных отметок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елиры по ГОСТ 10528: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05, Н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1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йки нивелирные: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-05, РН-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-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-1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по ГОСТ 750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ча точек и осей по вертикали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ческие центриры: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О-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О-3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ZL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долиты по ГОСТ 10529: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3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с по ГОСТ 794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створа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долиты по ГОСТ 105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2, Т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ерный визир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ческая струн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на, разметочный шнур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Погрешности основных методов и средств измерения отклонений от разбивочной оси или створа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pacing w:val="40"/>
          <w:sz w:val="18"/>
          <w:szCs w:val="18"/>
          <w:lang w:eastAsia="ru-RU"/>
        </w:rPr>
        <w:t>Таблиц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Б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1"/>
        <w:gridCol w:w="2994"/>
        <w:gridCol w:w="1310"/>
        <w:gridCol w:w="2620"/>
      </w:tblGrid>
      <w:tr>
        <w:trPr>
          <w:tblHeader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bookmarkStart w:id="9" w:name="i10724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о измерения</w:t>
            </w:r>
            <w:bookmarkEnd w:id="9"/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змерения</w:t>
            </w:r>
          </w:p>
        </w:tc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погрешность, (±) мм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ения, не более</w:t>
            </w:r>
          </w:p>
        </w:tc>
      </w:tr>
      <w:tr>
        <w:trPr/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йка п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427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7435</w:t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расстояния между ориентирами</w:t>
            </w:r>
          </w:p>
        </w:tc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осредственный контакт ориентиров</w:t>
            </w:r>
          </w:p>
        </w:tc>
      </w:tr>
      <w:tr>
        <w:trPr/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на, отвес п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948; линейка п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427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7435</w:t>
            </w:r>
          </w:p>
        </w:tc>
        <w:tc>
          <w:tcPr>
            <w:tcW w:w="29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линейкой отклонений от створа, заданного калиброванной струной диаметром 0,5 мм и отвесом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между точками закрепления разбивочной оси 80 м</w:t>
            </w:r>
          </w:p>
        </w:tc>
      </w:tr>
      <w:tr>
        <w:trPr/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долиты п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0529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2, Т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йка по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427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17435</w:t>
            </w:r>
          </w:p>
        </w:tc>
        <w:tc>
          <w:tcPr>
            <w:tcW w:w="29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линейкой отклонений от створа, заданного визирной осью зрительной трубы теодолита при двух положениях вертикального круга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между точками закрепления разбивочной оси или створа 50 м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0"/>
                <w:sz w:val="20"/>
                <w:szCs w:val="20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гут быть использованы модификации приборов отечественного и зарубежного производства, соответствующие по точности основным типам, приведенным в таблиц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 и более точные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Погрешности основных методов и средств измерений отклонений от отвесной линии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pacing w:val="40"/>
          <w:sz w:val="18"/>
          <w:szCs w:val="18"/>
          <w:lang w:eastAsia="ru-RU"/>
        </w:rPr>
        <w:t>Таблиц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Б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5"/>
        <w:gridCol w:w="3929"/>
        <w:gridCol w:w="1310"/>
        <w:gridCol w:w="1311"/>
      </w:tblGrid>
      <w:tr>
        <w:trPr>
          <w:tblHeader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о измерения</w:t>
            </w:r>
          </w:p>
        </w:tc>
        <w:tc>
          <w:tcPr>
            <w:tcW w:w="392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змерения</w:t>
            </w:r>
          </w:p>
        </w:tc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погрешность, (±) мм</w:t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ения, м, не более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йка-отвес</w:t>
            </w:r>
          </w:p>
        </w:tc>
        <w:tc>
          <w:tcPr>
            <w:tcW w:w="3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двумя наблюдениями с поворотом рейки на 180° между наблюдениями</w:t>
            </w:r>
          </w:p>
        </w:tc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йка с уровнем (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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sz w:val="20"/>
                <w:szCs w:val="20"/>
                <w:lang w:eastAsia="ru-RU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с по ГОСТ 7948 и линейка по ГОСТ 427 или ГОСТ 17435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лючение ветровых воздействий и гашение колебаний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долиты по ГОСТ 10529 типов: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коллимационной плоскостью при двух положениях вертикального круга,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Arial" w:ascii="Symbol" w:hAnsi="Symbol"/>
                <w:sz w:val="20"/>
                <w:szCs w:val="20"/>
                <w:lang w:val="en-US" w:eastAsia="ru-RU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2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7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5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3,5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,7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йка по ГОСТ 427 или ГОСТ 17435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ческие центриры и линейка или специальная палетка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двумя наблюдениями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енит ОЦП», «Надир ОЦП», PZL</w:t>
            </w:r>
          </w:p>
        </w:tc>
        <w:tc>
          <w:tcPr>
            <w:tcW w:w="39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точное проектирование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0"/>
                <w:sz w:val="20"/>
                <w:szCs w:val="20"/>
                <w:lang w:eastAsia="ru-RU"/>
              </w:rPr>
              <w:t>Примеч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1 В таблице приняты следующие обозначе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сота, в метрах, контролируемой конструкции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стояние от теодолита до контролируемого сечения;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Arial" w:ascii="Symbol" w:hAnsi="Symbol"/>
                <w:i/>
                <w:iCs/>
                <w:sz w:val="20"/>
                <w:szCs w:val="20"/>
                <w:lang w:eastAsia="ru-RU"/>
              </w:rPr>
              <w:t>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на деления уров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огут быть использованы модификации приборов отечественного и зарубежного производства, соответствующие по точности основным типам, приведенным в таблиц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и более точные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Погрешности основных методов и средств измерений отклонений от проектных отметок и заданного уклона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pacing w:val="40"/>
          <w:sz w:val="18"/>
          <w:szCs w:val="18"/>
          <w:lang w:eastAsia="ru-RU"/>
        </w:rPr>
        <w:t>Таблиц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Б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5"/>
        <w:gridCol w:w="3368"/>
        <w:gridCol w:w="1964"/>
        <w:gridCol w:w="1778"/>
      </w:tblGrid>
      <w:tr>
        <w:trPr>
          <w:tblHeader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о измерения</w:t>
            </w:r>
          </w:p>
        </w:tc>
        <w:tc>
          <w:tcPr>
            <w:tcW w:w="33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змерения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погрешность определения превышений на станции, (±) мм</w:t>
            </w:r>
          </w:p>
        </w:tc>
        <w:tc>
          <w:tcPr>
            <w:tcW w:w="17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ений, м, не более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елир по ГОСТ 10528, нивелирная рейка:</w:t>
            </w:r>
          </w:p>
        </w:tc>
        <w:tc>
          <w:tcPr>
            <w:tcW w:w="3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ческое нивелирование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т нивелира до реек: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05; рейка РН-05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точное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3, рейка РН-3</w:t>
            </w:r>
          </w:p>
        </w:tc>
        <w:tc>
          <w:tcPr>
            <w:tcW w:w="33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е</w:t>
            </w:r>
          </w:p>
        </w:tc>
        <w:tc>
          <w:tcPr>
            <w:tcW w:w="196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7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10, рейки</w:t>
            </w:r>
          </w:p>
        </w:tc>
        <w:tc>
          <w:tcPr>
            <w:tcW w:w="336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-3, РН-10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статический высотомер: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статическое нивелирование двойным наблюдением с перестановкой сосудов между наблюдениями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вышение между точками: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ый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й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ронивелир: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двойным наблюдением с разворотом прибора на 180° между наблюдениями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шага: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ый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й</w:t>
            </w:r>
          </w:p>
        </w:tc>
        <w:tc>
          <w:tcPr>
            <w:tcW w:w="33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0"/>
                <w:sz w:val="20"/>
                <w:szCs w:val="20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гут быть использованы модификации приборов отечественного и зарубежного производства, соответствующие по точности основным типам, приведенным в таблице, и более точны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10" w:name="i115625"/>
      <w:r>
        <w:rPr>
          <w:rFonts w:eastAsia="Times New Roman" w:cs="Times New Roman" w:ascii="Times New Roman" w:hAnsi="Times New Roman"/>
          <w:i/>
          <w:iCs/>
          <w:caps/>
          <w:color w:val="000000"/>
          <w:kern w:val="2"/>
          <w:sz w:val="24"/>
          <w:szCs w:val="24"/>
          <w:lang w:eastAsia="ru-RU"/>
        </w:rPr>
        <w:t>ПРИЛОЖЕНИЕ В</w:t>
      </w:r>
      <w:bookmarkEnd w:id="10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екомендуемое)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bookmarkStart w:id="11" w:name="i12862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ПРИМЕРЫ РАСЧЕТА НЕОБХОДИМОЙ ТОЧНОСТИ ИЗМЕРЕНИЙ И ВЫБОРА МЕТОДОВ И СРЕДСТВ ЕЕ ОБЕСПЕЧЕНИЯ</w:t>
      </w:r>
      <w:bookmarkEnd w:id="11"/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ередать проектную отметку +36,00 м по 3-му классу точности ГОСТ 21779 на монтажный горизонт строящегося панельного зд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 Определяем по ГОСТ 21779 значение допуска 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10 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 Определяем по ГОСТ 26433.0 предельную и среднюю квадратическую погрешности измерения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147445" cy="224155"/>
            <wp:effectExtent l="0" t="0" r="0" b="0"/>
            <wp:docPr id="1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181735" cy="224155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нимаем, что суммарные расчетные погрешности не должны превышать величин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681355" cy="240665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654685" cy="224155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 Для передачи отметки принимаем метод геометрического нивелирования по схеме измерений приложения 1, пункт 6.1; при этом полагаем, что передача отметки производится двумя нивелирами, двумя нивелирными рейками и металлической рулеткой длиной 50 м и при одновременном снятии отсчетов по рулет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 Определяем совокупность факторов, влияющих на суммарную погрешность результата измерен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овка пузырька уровня нивелира в нуль-пунк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лонение от параллельности визирной оси и оси уровня (несоблюдение главного условия нивелира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чет по рейке (рулетке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парирование рулетк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парирование рейк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тяжение рулетк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овка рейки (рулетки) по вертика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 Принимаем принцип равного влияния для всех факторов и, учитывая, что погрешности из-за отклонения реек и рулетки от вертикали оказывают систематическое влияние, а влияние погрешностей компарирования реек и рулетки в связи с одноразовым их применением в конкретном случае можно отнести к случайным, получим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173605" cy="447675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количество факторов, оказывающих случайное воздействие на результат измер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то же, но систематическо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 Определяем допустимые средние квадратические погрешности регистрации и учета каждого из перечисленных факто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1 Установка пузырька уровня в нуль-пункт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924050" cy="422275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07010" cy="224155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ь установки пузырька уровня в нуль-пункт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тояние от нивелира до рейки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206265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решность установки пузырька контактного уровня находится в пределах 0,0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де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цена деления уровн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овательно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974090" cy="422275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чем достаточно использовать нивелир с ценой деления уровня </w:t>
      </w: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40665" cy="172085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 использовании нивелира Н3, имеющего </w:t>
      </w: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49555" cy="172085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будет двойной запас точности по данному фактору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2 Отклонение от параллельности визирной оси и оси цилиндрического уровня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983615" cy="422275"/>
            <wp:effectExtent l="0" t="0" r="0" b="0"/>
            <wp:docPr id="13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ь из-за отклонения от параллельности визирной оси и оси цилиндрического уровня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угол между визирной осью зрительной трубы и осью цилиндрического уровня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неравенство плеч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агая, что главное условие соблюдается с погрешностью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586740" cy="172085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лучим допустимое неравенство плеч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05025" cy="422275"/>
            <wp:effectExtent l="0" t="0" r="0" b="0"/>
            <wp:docPr id="13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3 Отсчет по рейке (рулетке)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нятии отсчетов по рейке с шашечными сантиметровыми делениями, установленной на расстоянии 50 м, ошибка однократного отсчета по рейке составит величину порядка ± 1 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4 Компариро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сительная погрешность компарирования рулетки составит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457325" cy="396240"/>
            <wp:effectExtent l="0" t="0" r="0" b="0"/>
            <wp:docPr id="13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же, для рейки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293495" cy="439420"/>
            <wp:effectExtent l="0" t="0" r="0" b="0"/>
            <wp:docPr id="14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длина рей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5 Натяжение рулетки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407285" cy="422275"/>
            <wp:effectExtent l="0" t="0" r="0" b="0"/>
            <wp:docPr id="14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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vertAlign w:val="subscript"/>
          <w:lang w:eastAsia="ru-RU"/>
        </w:rPr>
        <w:t>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ь определения натяж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ь измеряемого размера из-за погрешности натяж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измеряемый размер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модуль Юнга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лощадь поперечного сечения полотна рулет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тяжении рулетки гирей следует учитывать массу рулет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6 Установка рейки и рулетки по вертикали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407285" cy="474345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же, для рулетки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638425" cy="439420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у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Arial" w:ascii="Symbol" w:hAnsi="Symbol"/>
          <w:i/>
          <w:iCs/>
          <w:color w:val="000000"/>
          <w:sz w:val="24"/>
          <w:szCs w:val="24"/>
          <w:lang w:eastAsia="ru-RU"/>
        </w:rPr>
        <w:t>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у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и установки рейки и рулетки по вертика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7 Выполняем анализ полученных погрешностей и назначаем методы и средства их обеспе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ются два нивелира Н-3; двусторонние шашечные рейки с сантиметровыми делениями и рулетка металлическая длиной 50 м. Отсчеты по рейкам снимаются по черной и красной стороне при двух горизонтах приборов, в связи с чем погрешность отсчета составит величину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663575" cy="396240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м, что больше допустимых ± 0,35 мм. Однако это незначительное превышение можно компенсировать натяжением рулетки гирей, масса которой совместно с массой растянутого полотна рулетки определяется с точностью до ± 50 г, что в три раза уменьшит соответствующую погрешность, и установкой реек в вертикальное положение по круглому уровню с ценой деления 10</w:t>
      </w: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что также уменьшит соответствующую погрешность в 4 раза. Рулетка компарируется на стационарном компараторе с погрешностью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526415" cy="396240"/>
            <wp:effectExtent l="0" t="0" r="0" b="0"/>
            <wp:docPr id="14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длины сантиметровых, дециметровых и метровых интервалов на рейках определяются женевской линейкой, контрольным метром и др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блюдении указанных мероприятий следует ожидать, что с вероятность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0,988 вынесенная в натуру отметка строительного репера будет находиться в пределах допуска </w:t>
      </w: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10 мм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олнить передачу оси по вертикали на монтажный горизонт с отметк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+ 36 м по 3-му классу точности ГОСТ 21779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 Определяем по ГОСТ 21779 значение допуска 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6 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 Определяем по ГОСТ 26433.0 предельную и среднюю квадратические погрешности измерения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362585" cy="224155"/>
            <wp:effectExtent l="0" t="0" r="0" b="0"/>
            <wp:docPr id="14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0,4 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6 = 2,4 мм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362585" cy="224155"/>
            <wp:effectExtent l="0" t="0" r="0" b="0"/>
            <wp:docPr id="14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2,4 : 2,5 = 0,96 м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нимаем, что суммарные расчетные погрешности не должны превышать величин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362585" cy="224155"/>
            <wp:effectExtent l="0" t="0" r="0" b="0"/>
            <wp:docPr id="14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4 мм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362585" cy="224155"/>
            <wp:effectExtent l="0" t="0" r="0" b="0"/>
            <wp:docPr id="14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0,96 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 Для передачи оси по вертикали принимаем метод проектирования коллимационной плоскостью теодолита при двух положениях вертикального кру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 Определяем совокупность факторов, влияющих на суммарную погрешность результата измерен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ерка и юстировка цилиндрического уровня горизонтального круг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овка пузырька цилиндрического уровня горизонтального круга в нуль-пунк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центрирование теодолита на ос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изировани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лонение от перпендикулярности визирной оси и оси вращения зрительной трубы (коллимационная погрешность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лонение от перпендикулярности оси вращения зрительной трубы и вертикальной оси вращения прибора (неравенство подставок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ксация оси на монтажном горизон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 Принимаем принцип равного влияния для всех факторов и, учитывая, что первый из перечисленных выше факторов оказывает систематическое влияние, а пятый и шестой (коллимационная погрешность и неравенство подставок) исключаются проектированием при двух положениях вертикального круга, получим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095500" cy="483235"/>
            <wp:effectExtent l="0" t="0" r="0" b="0"/>
            <wp:docPr id="150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 Определяем допустимые средние квадратические погрешности по регистрации и учету каждого из перечисленных факто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1 Поверка и юстировка уровн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становка пузырька уровня в нуль-пункт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173605" cy="422275"/>
            <wp:effectExtent l="0" t="0" r="0" b="0"/>
            <wp:docPr id="15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ь поверки и юстировки уровн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ь установки пузырька уровня в нуль-пунк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высота передач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Symbol" w:ascii="Symbol" w:hAnsi="Symbol"/>
          <w:i/>
          <w:iCs/>
          <w:color w:val="000000"/>
          <w:sz w:val="24"/>
          <w:szCs w:val="24"/>
          <w:lang w:val="en-US" w:eastAsia="ru-RU"/>
        </w:rPr>
        <w:t>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206265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2 Центрирование теодолита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560705" cy="396240"/>
            <wp:effectExtent l="0" t="0" r="0" b="0"/>
            <wp:docPr id="152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погрешность центрир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расстояние на горизонтальной плоскости между точкой закрепления оси на исходном горизонте и проекцией на этот горизонт точки закрепления оси на монтажном горизонте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горизонтальное расстояние от теодолита до точки закрепления оси на исходном горизон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40 м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2 м имеем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466850" cy="422275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3 Визирование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629285" cy="439420"/>
            <wp:effectExtent l="0" t="0" r="0" b="0"/>
            <wp:docPr id="15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82" r="-5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55575" cy="172085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увеличение зрительной трубы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40665" cy="172085"/>
            <wp:effectExtent l="0" t="0" r="0" b="0"/>
            <wp:docPr id="15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грешность визирования невооруженным глазом на расстоянии наилучшего зрения (250 мм);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расстояние до точки визир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нном случае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449070" cy="447675"/>
            <wp:effectExtent l="0" t="0" r="0" b="0"/>
            <wp:docPr id="1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 Выполняем анализ полученных погрешностей и назначаем следующие методы и средства их обеспе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ыборе теодолита следует учесть, что поверка уровня при алидаде горизонтального круга осуществляется с ошибкой порядка 0,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де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1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цена деления уровня, т.е. 0,2</w:t>
      </w:r>
      <w:r>
        <w:rPr>
          <w:rFonts w:eastAsia="Times New Roman" w:cs="Arial" w:ascii="Symbol" w:hAnsi="Symbol"/>
          <w:color w:val="000000"/>
          <w:sz w:val="24"/>
          <w:szCs w:val="24"/>
          <w:lang w:val="en-US" w:eastAsia="ru-RU"/>
        </w:rPr>
        <w:t>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40665" cy="249555"/>
            <wp:effectExtent l="0" t="0" r="0" b="0"/>
            <wp:docPr id="16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этим теодолит должен быть оснащен в данном случае уровнем с ценой деления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991235" cy="422275"/>
            <wp:effectExtent l="0" t="0" r="0" b="0"/>
            <wp:docPr id="16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енным выше условиям полностью отвечает теодолит Т2, имеющий увеличение зрительной трубы 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цену деления уровня при алидаде горизонтального круга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162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249555" cy="172085"/>
            <wp:effectExtent l="0" t="0" r="0" b="0"/>
            <wp:docPr id="163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решность 0,55 мм фиксации оси на монтажном горизонте можно обеспечить прочерчиванием карандашом по гладкой поверхности.</w:t>
      </w:r>
    </w:p>
    <w:p>
      <w:pPr>
        <w:pStyle w:val="Normal"/>
        <w:spacing w:lineRule="auto" w:line="240" w:before="0" w:after="120"/>
        <w:ind w:firstLine="284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блюдении указанных мероприятий следует ожидать, что с вероятность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0,988 плановое положение ориентира, закрепляющего ось на монтажном горизонте + 36,0 м, будет в пределах допуска </w:t>
      </w: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6 м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ючевые слов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авила выполнения измерения параметров (длин, отметок, превышений, горизонтальных и вертикальных углов, зазоров, уступов, эксцентриситетов), средства и методы измерений, отклонения от номинальных значений параметров, точность и погрешность средств и методов измерений, расчет необходимой точност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СОДЕРЖАНИ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1 Область применения</w:t>
            </w:r>
          </w:p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2 Нормативные ссылки</w:t>
            </w:r>
          </w:p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3 Обозначения</w:t>
            </w:r>
          </w:p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4 Требования</w:t>
            </w:r>
          </w:p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риложение А Схемы и примеры применения средств и методов измерений</w:t>
            </w:r>
          </w:p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риложение Б Основные средства измерений геометрических параметров для производства строительных и монтажных работ</w:t>
            </w:r>
          </w:p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риложение В Примеры расчета необходимой точности измерений и выбора методов и средств ее обеспеч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image" Target="media/image47.png"/><Relationship Id="rId49" Type="http://schemas.openxmlformats.org/officeDocument/2006/relationships/image" Target="media/image48.jpeg"/><Relationship Id="rId50" Type="http://schemas.openxmlformats.org/officeDocument/2006/relationships/image" Target="media/image49.pn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pn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pn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png"/><Relationship Id="rId64" Type="http://schemas.openxmlformats.org/officeDocument/2006/relationships/image" Target="media/image63.jpeg"/><Relationship Id="rId65" Type="http://schemas.openxmlformats.org/officeDocument/2006/relationships/image" Target="media/image64.png"/><Relationship Id="rId66" Type="http://schemas.openxmlformats.org/officeDocument/2006/relationships/image" Target="media/image65.jpeg"/><Relationship Id="rId67" Type="http://schemas.openxmlformats.org/officeDocument/2006/relationships/image" Target="media/image66.png"/><Relationship Id="rId68" Type="http://schemas.openxmlformats.org/officeDocument/2006/relationships/image" Target="media/image67.jpeg"/><Relationship Id="rId69" Type="http://schemas.openxmlformats.org/officeDocument/2006/relationships/image" Target="media/image68.png"/><Relationship Id="rId70" Type="http://schemas.openxmlformats.org/officeDocument/2006/relationships/image" Target="media/image69.jpeg"/><Relationship Id="rId71" Type="http://schemas.openxmlformats.org/officeDocument/2006/relationships/image" Target="media/image70.png"/><Relationship Id="rId72" Type="http://schemas.openxmlformats.org/officeDocument/2006/relationships/image" Target="media/image71.jpeg"/><Relationship Id="rId73" Type="http://schemas.openxmlformats.org/officeDocument/2006/relationships/image" Target="media/image72.png"/><Relationship Id="rId74" Type="http://schemas.openxmlformats.org/officeDocument/2006/relationships/image" Target="media/image73.jpeg"/><Relationship Id="rId75" Type="http://schemas.openxmlformats.org/officeDocument/2006/relationships/image" Target="media/image74.pn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pn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pn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png"/><Relationship Id="rId93" Type="http://schemas.openxmlformats.org/officeDocument/2006/relationships/image" Target="media/image87.png"/><Relationship Id="rId94" Type="http://schemas.openxmlformats.org/officeDocument/2006/relationships/image" Target="media/image92.png"/><Relationship Id="rId95" Type="http://schemas.openxmlformats.org/officeDocument/2006/relationships/image" Target="media/image93.jpe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jpeg"/><Relationship Id="rId99" Type="http://schemas.openxmlformats.org/officeDocument/2006/relationships/image" Target="media/image97.jpeg"/><Relationship Id="rId100" Type="http://schemas.openxmlformats.org/officeDocument/2006/relationships/image" Target="media/image98.jpeg"/><Relationship Id="rId101" Type="http://schemas.openxmlformats.org/officeDocument/2006/relationships/image" Target="media/image99.png"/><Relationship Id="rId102" Type="http://schemas.openxmlformats.org/officeDocument/2006/relationships/image" Target="media/image100.jpeg"/><Relationship Id="rId103" Type="http://schemas.openxmlformats.org/officeDocument/2006/relationships/image" Target="media/image101.png"/><Relationship Id="rId104" Type="http://schemas.openxmlformats.org/officeDocument/2006/relationships/image" Target="media/image102.jpeg"/><Relationship Id="rId105" Type="http://schemas.openxmlformats.org/officeDocument/2006/relationships/image" Target="media/image103.png"/><Relationship Id="rId106" Type="http://schemas.openxmlformats.org/officeDocument/2006/relationships/image" Target="media/image104.jpeg"/><Relationship Id="rId107" Type="http://schemas.openxmlformats.org/officeDocument/2006/relationships/image" Target="media/image105.jpeg"/><Relationship Id="rId108" Type="http://schemas.openxmlformats.org/officeDocument/2006/relationships/image" Target="media/image106.jpeg"/><Relationship Id="rId109" Type="http://schemas.openxmlformats.org/officeDocument/2006/relationships/image" Target="media/image107.jpeg"/><Relationship Id="rId110" Type="http://schemas.openxmlformats.org/officeDocument/2006/relationships/image" Target="media/image108.jpeg"/><Relationship Id="rId111" Type="http://schemas.openxmlformats.org/officeDocument/2006/relationships/image" Target="media/image109.jpeg"/><Relationship Id="rId112" Type="http://schemas.openxmlformats.org/officeDocument/2006/relationships/image" Target="media/image110.jpeg"/><Relationship Id="rId113" Type="http://schemas.openxmlformats.org/officeDocument/2006/relationships/image" Target="media/image111.jpeg"/><Relationship Id="rId114" Type="http://schemas.openxmlformats.org/officeDocument/2006/relationships/image" Target="media/image112.png"/><Relationship Id="rId115" Type="http://schemas.openxmlformats.org/officeDocument/2006/relationships/image" Target="media/image113.jpe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jpe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16.png"/><Relationship Id="rId124" Type="http://schemas.openxmlformats.org/officeDocument/2006/relationships/image" Target="media/image121.jpe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3.png"/><Relationship Id="rId149" Type="http://schemas.openxmlformats.org/officeDocument/2006/relationships/image" Target="media/image143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31.png"/><Relationship Id="rId158" Type="http://schemas.openxmlformats.org/officeDocument/2006/relationships/image" Target="media/image150.png"/><Relationship Id="rId159" Type="http://schemas.openxmlformats.org/officeDocument/2006/relationships/image" Target="media/image129.png"/><Relationship Id="rId160" Type="http://schemas.openxmlformats.org/officeDocument/2006/relationships/image" Target="media/image129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29.png"/><Relationship Id="rId164" Type="http://schemas.openxmlformats.org/officeDocument/2006/relationships/image" Target="media/image132.png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32:00Z</dcterms:created>
  <dc:creator>krasikov</dc:creator>
  <dc:description/>
  <dc:language>en-US</dc:language>
  <cp:lastModifiedBy>krasikov</cp:lastModifiedBy>
  <dcterms:modified xsi:type="dcterms:W3CDTF">2011-11-10T09:01:00Z</dcterms:modified>
  <cp:revision>1</cp:revision>
  <dc:subject/>
  <dc:title/>
</cp:coreProperties>
</file>